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40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conomic analysis of Gill net employed along the Tulmulla stream of district Ganderbal, Kashm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attempted to bring to light some insights into the economics of gill net fisheries in the Tulmulla stream in J&amp;K’s Ganderbal distric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ghlighted the economic profitability of gill net fishing in the study area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so, it has discussed the current gill net fishing status in the Tulmulla stream which  will help in charting out management measures for the Tulmulla stream fisheri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 and short, 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short and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scientifically correct. Only some minor revisions are required which I have highlighted as comments in the manuscrip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okay. However, in the results and discussion part, it would be appreciated if more references of similar studies on fisheries in other water bodies in J&amp;K are added. (mentioned in comments so please check the comment in the manuscript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okay despite few grammatical mistake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verall, the manuscript can be accepted after some minor revisions which I have highlighted in the manuscript text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9T12:19:00Z</dcterms:modified>
  <cp:revision>118</cp:revision>
  <dc:subject/>
  <dc:title/>
</cp:coreProperties>
</file>