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variate Analysis for Enhancing Seed Yield and Oil Quality in Sunflower (Helianthus annuus L.): Correlation Dynamics and Principal Component Dissection of Oil Content and Fatty Acid Profi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a language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ame has been upda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iliation"/>
              <w:spacing w:lineRule="auto" w:line="240" w:before="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itle has been changed as suggested by the comments by the reviewer. New title is: </w:t>
            </w:r>
            <w:r>
              <w:rPr>
                <w:rFonts w:cs="Arial" w:ascii="Arial" w:hAnsi="Arial"/>
                <w:b/>
                <w:bCs/>
                <w:lang w:val="en-IN"/>
              </w:rPr>
              <w:t>Deciphering Trait Interrelationships in Sunflower (</w:t>
            </w:r>
            <w:r>
              <w:rPr>
                <w:rFonts w:cs="Arial" w:ascii="Arial" w:hAnsi="Arial"/>
                <w:b/>
                <w:bCs/>
                <w:i/>
                <w:iCs/>
                <w:lang w:val="en-IN"/>
              </w:rPr>
              <w:t>Helianthus annuus</w:t>
            </w:r>
            <w:r>
              <w:rPr>
                <w:rFonts w:cs="Arial" w:ascii="Arial" w:hAnsi="Arial"/>
                <w:b/>
                <w:bCs/>
                <w:lang w:val="en-IN"/>
              </w:rPr>
              <w:t xml:space="preserve"> L.): A Multivariate Approach to Optimise Seed Yield and Oil Qualit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Ok, no feedback requi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some major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me has been upda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Ok, no feedback requi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e has been updated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1T12:2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5a4723-5f76-4187-8060-6e960e5d1807</vt:lpwstr>
  </property>
</Properties>
</file>