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6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of social support and its relation with psychological wellbeing among women undergoing invitro fertilization treat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holds significant importance for the scientific community as it sheds light on the critical role of social support in mitigating psychological distress among women undergoing IVF treatment. By demonstrating a strong negative correlation between perceived social support and levels of depression, anxiety, and stress, the study underscores the need for integrating psychosocial interventions into fertility care protocols. The findings provide empirical evidence that can guide healthcare providers in developing targeted support systems, ultimately improving mental health outcomes for IVF patients. Additionally, the research contributes to the broader literature on infertility and mental health, offering insights that could inform policy and practice to enhance the wellbeing of individuals facing reproductive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lang w:val="en-GB"/>
              </w:rPr>
              <w:t xml:space="preserve">Dynamics of social support and its relation with psychological wellbeing among women undergoing invitro fertilization treatment” the manuscript highlights the significance of social support received from family, friend and significant person and psychological wellbeing in terms of depression, stress and anxiety of women undergoing invitro fertilization treatment. The findings reveal the key role of social support as a predicting factor for psychological wellbeing of women with IVF. Moreover, the study suggests integration of social support strategies for intervening the IVF patients for effective outcomes. </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current title, "Dynamics of social support and its relation with psychological wellbeing among women undergoing invitro fertilization treatment", is clear and relevant but could be slightly refined for greater precision and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 But the current study which entitled as “Dynamics of social support and its relation with psychological wellbeing among women undergoing invitro fertilization treatment” to portray the social support and psychological wellbeing received by women undergoing invitro fertilization treatment, which sounds more suitable to the content covered by the article.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well-structured and covers key aspect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overall with a clear research design, appropriate methodology and statistically vali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the manuscript are largely sufficient and relevant but there is room to include more recent studies (2020–2024) and expand on key themes for example: cultural aspects of social support, longitudinal IVF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In the current study the most suitable and sufficient references were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manuscript is generally suitable for scholarly communication but there are areas where clarity, conciseness and grammatical precision could be improved to meet high academic standards. The manuscript is publishable with language edits particularly for grammar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numPr>
                <w:ilvl w:val="0"/>
                <w:numId w:val="2"/>
              </w:numPr>
              <w:spacing w:before="0" w:after="0"/>
              <w:rPr>
                <w:rFonts w:ascii="Arial" w:hAnsi="Arial" w:cs="Arial"/>
                <w:sz w:val="20"/>
                <w:szCs w:val="20"/>
              </w:rPr>
            </w:pPr>
            <w:r>
              <w:rPr>
                <w:rFonts w:cs="Arial" w:ascii="Arial" w:hAnsi="Arial"/>
                <w:sz w:val="20"/>
                <w:szCs w:val="20"/>
              </w:rPr>
              <w:t>The manuscript is publishable</w:t>
            </w:r>
          </w:p>
          <w:p>
            <w:pPr>
              <w:pStyle w:val="NormalWeb"/>
              <w:numPr>
                <w:ilvl w:val="0"/>
                <w:numId w:val="2"/>
              </w:numPr>
              <w:spacing w:before="0" w:after="0"/>
              <w:rPr>
                <w:rFonts w:ascii="Arial" w:hAnsi="Arial" w:cs="Arial"/>
                <w:bCs/>
                <w:sz w:val="20"/>
                <w:szCs w:val="20"/>
              </w:rPr>
            </w:pPr>
            <w:r>
              <w:rPr>
                <w:rFonts w:cs="Arial" w:ascii="Arial" w:hAnsi="Arial"/>
                <w:bCs/>
                <w:sz w:val="20"/>
                <w:szCs w:val="20"/>
              </w:rPr>
              <w:t>Simplify language and adhere to active voice where possible</w:t>
            </w:r>
          </w:p>
          <w:p>
            <w:pPr>
              <w:pStyle w:val="NormalWeb"/>
              <w:numPr>
                <w:ilvl w:val="0"/>
                <w:numId w:val="2"/>
              </w:numPr>
              <w:spacing w:before="0" w:after="0"/>
              <w:rPr>
                <w:rFonts w:ascii="Arial" w:hAnsi="Arial" w:cs="Arial"/>
                <w:bCs/>
                <w:sz w:val="20"/>
                <w:szCs w:val="20"/>
              </w:rPr>
            </w:pPr>
            <w:r>
              <w:rPr>
                <w:rFonts w:cs="Arial" w:ascii="Arial" w:hAnsi="Arial"/>
                <w:bCs/>
                <w:sz w:val="20"/>
                <w:szCs w:val="20"/>
              </w:rPr>
              <w:t>The study is scientifically sound and contributes valuable insight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ethical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48:00Z</dcterms:created>
  <dc:creator>anonymous</dc:creator>
  <dc:description/>
  <cp:keywords/>
  <dc:language>en-US</dc:language>
  <cp:lastModifiedBy>Editor-11</cp:lastModifiedBy>
  <dcterms:modified xsi:type="dcterms:W3CDTF">2025-07-21T12:21:00Z</dcterms:modified>
  <cp:revision>13</cp:revision>
  <dc:subject/>
  <dc:title/>
</cp:coreProperties>
</file>