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5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ABOLIC PROFILING OF PERIPARTURIENT DAIRY COWS AND ITS IMPORTANCE IN HEALTH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uthor has emphasised about the importance of metabolic profiling in periparturient cows. This article will provide the importance of metabolic profiling during transition period in dairy cows that is highly important of prior diagnosis of many postpartum metabolic dise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for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Conclusion can be improv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as per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8T13:17:00Z</dcterms:modified>
  <cp:revision>121</cp:revision>
  <dc:subject/>
  <dc:title/>
</cp:coreProperties>
</file>