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b/>
                  <w:bCs/>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Pulping Potential of Mulberry Clonal Genetic Resources through Chemical Characterization for Sustainable Pulp and Paper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y suggestion for the title is “Evaluating of Mulberry Clonal Genetic Resources through Chemical Characterization for Pulp and Paper Produc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e appreciate your input and agree that the title effectively reflects the core focus of the study. We will consider incorporating it or refining it accordingly to enhance clarity and scientific precision.</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provided with introduction of resources, methodology, result and discussion, and conclus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but it would be better to add more up-to-date referenc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hort communication with full discussion and explanation about this research.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For tabl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Please highlight the highest value that important for pulp and paper production. For example, in holocellulose column, the highest value found in </w:t>
            </w:r>
            <w:r>
              <w:rPr>
                <w:rFonts w:cs="Arial" w:ascii="Arial" w:hAnsi="Arial"/>
                <w:sz w:val="20"/>
                <w:szCs w:val="20"/>
              </w:rPr>
              <w:t>MI- 0034 (73.28±0.19%).</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 xml:space="preserve">Use the same term to avoid confusion among readers. For example, title you use ‘chemical characterization’, method you use ‘chemical properties’ and in conclusion you use ‘chemical composition’. These make confusion as a reader, so my suggestion, please either one term to make smooth and easy to reader.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and we have made the changes according to the mentioned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7:12:00Z</dcterms:modified>
  <cp:revision>118</cp:revision>
  <dc:subject/>
  <dc:title/>
</cp:coreProperties>
</file>