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EGG QUALITY TRAITS OF INDIGENOUS GEESE OF ASSAM : AN UNEXPLORED BIOD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valuation of egg quality traits of indigenous geese of Assam is having vast importance for scientific community because this unique germplasm is remained unnoticed and unexplored. They are not gaining much popularity like chicken and ducks. The information obtained can be utilised for further improvement of these germplasm and conservation. These can be used as breed descriptor. </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heck and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23:00Z</dcterms:created>
  <dc:creator>anonymous</dc:creator>
  <dc:description/>
  <cp:keywords/>
  <dc:language>en-US</dc:language>
  <cp:lastModifiedBy>Editor-11</cp:lastModifiedBy>
  <dcterms:modified xsi:type="dcterms:W3CDTF">2025-07-19T11:58:00Z</dcterms:modified>
  <cp:revision>6</cp:revision>
  <dc:subject/>
  <dc:title/>
</cp:coreProperties>
</file>