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5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EGG QUALITY TRAITS OF INDIGENOUS GEESE OF ASSAM : AN UNEXPLORED BIODIVERS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ringing the geese egg characteristics of this region to the literature seems valuable in terms of making comparisons with other reg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of egg quality traits of the indigenous geese of Assam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will help the scientific community to gain information of these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nexplore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eese. The information will help to formulate strategies for improvement programme and can be utilized as breed descriptor for registration of this germplasm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ortance of this study should be emphasized in the conclusion section of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. BOĞA KURU and T. KIRMIZIBAYRAK, “The Impact of Different Egg Weights on External Egg Quality Characteristics in Turkish Native Geese of the Kars Region,”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Egyptian Journal of Veterinary Sciences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vol. 55, no. 1, pp. 125–133, Jan. 2024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. BOĞA KURU, T. KIRMIZIBAYRAK, M. M. CENGİZ, and S. ADIGÜZEL IŞIK, “The Effect of Egg Weight on Egg External Quality Characteristics and Hatching Performance in Pekin Ducks,”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Kafkas Üniversitesi Veteriner Fakültesi Dergisi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vol. 29, no. 4, pp. 415–422, Jul. 202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first reference is included and highligh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econd reference is of duck. In the manuscript is of geese and hence duck references have not been inclu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all we have to include? Please sugges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understandable. Proofreading is possible after final corrections have been ma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7:18:00Z</dcterms:created>
  <dc:creator>anonymous</dc:creator>
  <dc:description/>
  <cp:keywords/>
  <dc:language>en-US</dc:language>
  <cp:lastModifiedBy>Editor-11</cp:lastModifiedBy>
  <dcterms:modified xsi:type="dcterms:W3CDTF">2025-07-19T11:57:00Z</dcterms:modified>
  <cp:revision>7</cp:revision>
  <dc:subject/>
  <dc:title/>
</cp:coreProperties>
</file>