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lection of pumpkin seed pretreatment techniques for preparation of the pumpkin seed incorporated burf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ontains the significance for the scientific community, because it explores about the traditional dairy product Burfi incorporated with the nutrient dense Pumpkin seeds. In this study different methods of pretreatments are used to find the Nutritional, Textural and Sensory Qualities of the Burfi. Due to the current demand for the healthy nutritional food product, this product fulfil the consumer needs and demands of the market, it gives out a new development in the dairy food industr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w a days the consumers are becoming more and more health-conscious about the foods they eat. They prefer dairy sweets which combines taste with nutrition. Pumpkin seeds have high nutritional value hence they can be incorporated in burfi to improve its nutritional quality and sensory characteristics. Very scanty research has been conducted in this area. Hence, this study was planned and conduced to screen pretreatment methods for pumpkin seeds and to develop a cost-effective value added burfi which can be useful for scientific community and commercialization of this product..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election of Pretreatment techniques for the Development of Nutrient dense Pumpkin seed Burfi</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the title which we had given is more appropriate</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comprehensive, but it needs some corrections, like abstract to be more precise and understandable, shortforms like FFA is changed to full form, so that everyone from out of the branch should know about the product and the innovat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20 references are given 25 is a good number to go through the researcher knowledge and experience he/she gained</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ery scanty research has been done in this topic. All the relevant articles available in literature on this topic have been added.</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please check with grammar mistake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0:18:00Z</dcterms:created>
  <dc:creator>anonymous</dc:creator>
  <dc:description/>
  <cp:keywords/>
  <dc:language>en-US</dc:language>
  <cp:lastModifiedBy>SDI 1186</cp:lastModifiedBy>
  <dcterms:modified xsi:type="dcterms:W3CDTF">2025-07-17T08:51:00Z</dcterms:modified>
  <cp:revision>11</cp:revision>
  <dc:subject/>
  <dc:title/>
</cp:coreProperties>
</file>