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4048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ssessment of Vegetation Impact Using Vegetative Indices Due to Forest Fires in Uttarakhand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38"/>
        <w:gridCol w:w="6303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As per my opinion this paper is provided some insightful focuses on the Vegetation Impact Using Vegetative Indices Due to Forest Fires in Uttarakhand which is quite impressive and for this, I really appreciate the researcher that he or she could choose this topic as his research part. As this paper provide valuable knowledge to the readers and research community. 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lang w:val="en-IN"/>
              </w:rPr>
            </w:pPr>
            <w:r>
              <w:rPr>
                <w:rFonts w:cs="Arial" w:ascii="Arial" w:hAnsi="Arial"/>
                <w:lang w:val="en-IN"/>
              </w:rPr>
              <w:t>The present study is highly relevant in the context of forest and vegetation recovery after disturbances like forest fires. It offers a clear understanding of how burn severity varies across different forest types. This research contributes significantly to forest conservation and sustainable ecosystem management.</w:t>
            </w:r>
          </w:p>
          <w:p>
            <w:pPr>
              <w:pStyle w:val="Heading2"/>
              <w:rPr>
                <w:rFonts w:ascii="Arial" w:hAnsi="Arial" w:cs="Arial"/>
                <w:lang w:val="en-IN"/>
              </w:rPr>
            </w:pPr>
            <w:r>
              <w:rPr>
                <w:rFonts w:cs="Arial" w:ascii="Arial" w:hAnsi="Arial"/>
                <w:lang w:val="en-IN"/>
              </w:rPr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</w:tc>
      </w:tr>
      <w:tr>
        <w:trPr>
          <w:trHeight w:val="71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 have kept same title</w:t>
            </w:r>
          </w:p>
        </w:tc>
      </w:tr>
      <w:tr>
        <w:trPr>
          <w:trHeight w:val="791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the feedback</w:t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, as it follows the basic guidelines and structure of a research paper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the feedback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, references are sufficient and satisfactory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positive feedback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 for the feedback and suggestion</w:t>
            </w:r>
          </w:p>
        </w:tc>
      </w:tr>
      <w:tr>
        <w:trPr>
          <w:trHeight w:val="117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able no, title and sources are not as per the APA 7 guideline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Figure title and sources are also not as per the APA 7 guidelines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28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formatting of some references does not align with APA 7th edition guidelines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 have corrected as per the suggestion and followed the APA guidelines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86</cp:lastModifiedBy>
  <dcterms:modified xsi:type="dcterms:W3CDTF">2025-07-25T10:25:00Z</dcterms:modified>
  <cp:revision>1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901dc576-2870-49de-9dad-09823fbc9725</vt:lpwstr>
  </property>
</Properties>
</file>