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4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Vegetation Impact Using Vegetative Indices Due to Forest Fires in Uttara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present study is most relevant in the scenario of forest/vegetation regeneration after disturbances like forest fire. It gives an insight into the relationship between burn severity on different forest typ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esent research is crucial in today’s world as it uses vegetative indices to precisely assess the disturbance caused due to forest fires on vegetation in Uttarakhand. This research is beneficial to both readers and research communit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Ok.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positive respons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ome what ok. Can be add some more result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and I have added more result in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respons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troduction need editing. It should be precis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corrected the introductions as per the sugg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23:00Z</dcterms:created>
  <dc:creator>anonymous</dc:creator>
  <dc:description/>
  <cp:keywords/>
  <dc:language>en-US</dc:language>
  <cp:lastModifiedBy>SDI 1186</cp:lastModifiedBy>
  <dcterms:modified xsi:type="dcterms:W3CDTF">2025-07-25T10:2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be52115-d165-44bf-aaa5-f1d6e6e2bdd9</vt:lpwstr>
  </property>
</Properties>
</file>