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404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igital Transformation in Agriculture: Impact on Business Strategies and Market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t is highly valuable for the scientific community as it discussed of how digital transformation is reshaping agriculture business strategies and market dynamic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61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 title is appropriate and clea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 abstract is ok however it can briefly mention the methodological approac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t is scientifically correct and valu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The references are sufficient and well organiz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The language is scholarly, and suitable for academic commun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itations subsection can be added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ll done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14T12:2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