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bookmarkStart w:id="0" w:name="_Hlk203237397"/>
            <w:bookmarkEnd w:id="0"/>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SRR_1404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Digital Transformation in Agriculture: Impact on Business Strategies and Market Dynam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bookmarkStart w:id="1" w:name="_Hlk170903434"/>
            <w:bookmarkStart w:id="2" w:name="_Hlk171324449"/>
            <w:bookmarkEnd w:id="1"/>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Yes. The title is clear, relevant, and accurately reflects the manuscript's content.</w:t>
            </w:r>
          </w:p>
          <w:p>
            <w:pPr>
              <w:pStyle w:val="ListParagraph"/>
              <w:ind w:left="40" w:hanging="0"/>
              <w:jc w:val="both"/>
              <w:rPr/>
            </w:pPr>
            <w:r>
              <w:rPr>
                <w:rFonts w:cs="Arial" w:ascii="Arial" w:hAnsi="Arial"/>
                <w:sz w:val="20"/>
                <w:szCs w:val="20"/>
              </w:rPr>
              <w:t>This manuscript offers a comprehensive and timely review of digital transformation in agriculture, with particular emphasis on strategic changes in agribusiness and market dynamics. It critically synthesizes peer-reviewed studies, highlighting key technological enablers such as IoT, AI, blockchain, and big data analytics. The manuscript’s strength lies in its integrative thematic structure, policy relevance, and focus on digital inclusion. However, minor revisions are suggested for better methodological transparency, reduction of citation redundancy (e.g., Birner et al., 2021 is cited multiple times), and clarity in some sub-sections. Overall, it provides valuable insights for researchers, practitioners, and policymakers involved in agri-digitaliza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w:t>
            </w:r>
          </w:p>
        </w:tc>
      </w:tr>
      <w:tr>
        <w:trPr>
          <w:trHeight w:val="51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is comprehensive and provides a clear summary of objectives, methods, and finding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62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is comprehensive and provides a clear summary of objectives, methods, and finding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robust, with valid arguments and appropriate citation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adequate and span 2011–2024, including recent developments in digital agricultur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clear and professional.</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Consider visual aids or a conceptual framework to depict the connection between digital tools, business models, and market dynamics.</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Cs/>
                <w:sz w:val="20"/>
                <w:szCs w:val="20"/>
                <w:lang w:val="en-GB"/>
              </w:rPr>
            </w:pPr>
            <w:r>
              <w:rPr>
                <w:rFonts w:cs="Arial" w:ascii="Arial" w:hAnsi="Arial"/>
                <w:sz w:val="20"/>
                <w:szCs w:val="20"/>
              </w:rPr>
              <w:t>The manuscript is well-written, informative, and thematically rich. It addresses a crucial subject with practical and academic significance. A few improvements in structure, citation clarity, and methodology description will enhance its quality further.</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3" w:name="_Hlk156057883"/>
            <w:bookmarkStart w:id="4" w:name="_Hlk156057704"/>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58</cp:lastModifiedBy>
  <dcterms:modified xsi:type="dcterms:W3CDTF">2025-07-14T12:26:00Z</dcterms:modified>
  <cp:revision>136</cp:revision>
  <dc:subject/>
  <dc:title/>
</cp:coreProperties>
</file>