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3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e × Environment interaction of elite mulberry genotypes in different seasons for vegetative and fruit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study investigates the Genotype × Environment (G × E) interaction in eight elite mulberry genotypes across three different seasons to assess their stability and performance for vegetative and fruit traits. Significant G × E interactions were found for key traits such as leaf yield, inflorescence length, and fruit weight, indicating that genotype performance varied with seasonal conditions. The analysis, based on the Eberhart and Russell model, helped identify genotypes with stable performance across environments. These findings are valuable for selecting climate-resilient mulberry varieties suitable for consistent year-round cultivation in se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ontent is good. It reflects the information of full article but not framed as journal author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 and provide many more data of elite mulberry genotypes in different seasons. Very novel work. Scientifically correct.  It needs some grammar corrections, spelling corrections and deep reading. Follow instructions to authors for heading and subheadings. Tables and figures also insert as per author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llow authors guidelines. Include some more references between 2021-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non recent papers on stability of mulber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13:08:00Z</dcterms:modified>
  <cp:revision>123</cp:revision>
  <dc:subject/>
  <dc:title/>
</cp:coreProperties>
</file>