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3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Feeding of Babul Pod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cacia nilotic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 Powder and Extracted Babul Pod Tannin Powder on Growth Performance,  Nutrient Utilization, Haemato-Biochemical Profile, Anti- oxidative  Status  and Immune Status in Male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(s)  hereby declare that NO generative AI technologies such as Large Language Models (Chat GPT, COPILOT, etc) and text-to-image generators have been used during writing or editing of this manuscript.</w:t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research is that it is very effective for diabetics and patients with bad cholesterol, and the results reached by the research are considered a very satisfactory result, and research must be intensified to confirm the effectiveness of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only three recent studies in the last five years. If there are any recent studies, please add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8T08:12:00Z</dcterms:modified>
  <cp:revision>121</cp:revision>
  <dc:subject/>
  <dc:title/>
</cp:coreProperties>
</file>