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Journal Name: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between independent variables and farmers’ attitude towards Farmer Producer Organizations (FPOs) in Maharasht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Here is relevant research to the knowledge about the farmers attitude on the FPOs as a bridge for the social-economic development of them. It expands the idea that they have about these organizations. </w:t>
            </w:r>
          </w:p>
          <w:p>
            <w:pPr>
              <w:pStyle w:val="ListParagraph"/>
              <w:ind w:left="0" w:hanging="0"/>
              <w:rPr/>
            </w:pPr>
            <w:r>
              <w:rPr>
                <w:rFonts w:cs="Arial" w:ascii="Arial" w:hAnsi="Arial"/>
                <w:b/>
                <w:bCs/>
                <w:sz w:val="20"/>
                <w:szCs w:val="20"/>
                <w:lang w:val="en-GB"/>
              </w:rPr>
              <w:t>The results shown can help FPOs to understand, from a socio-economic point of view, how they can focus their procedures to fulfil their objective as a bridge between farmers and their access to marke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revised the manuscript as per the suggestions of reviewer.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may be shorter as “farmers’ attitude towards Farmer Producer Organizations (FPOs) in Maharashtra state”,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vised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 It is complete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re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n the results section, It could expand on how, why and based on what  the five independent variables were selected in order to be clearer about their importance with respect to attitudes toward farmer production organiz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plain the importance of FP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There are no ethical issues in this manuscript.</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13:07:00Z</dcterms:modified>
  <cp:revision>122</cp:revision>
  <dc:subject/>
  <dc:title/>
</cp:coreProperties>
</file>