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02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issecting Yield Determinants Through Genetic Parameters Analysis in Diverse Restorer Lines of Pearl Mill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rrected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14T07:13:00Z</dcterms:modified>
  <cp:revision>124</cp:revision>
  <dc:subject/>
  <dc:title/>
</cp:coreProperties>
</file>