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402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RENCH MARIGOLD (Tagetes patula L.) VARIETIES FOR FLOWERING AND FLOWER QUALITY ATTRIBUT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paper tries to compare some varieties of marigo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al methods for comparing treatments are so weak. Author(s) should include some more statistical methods to enrich analy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words needs revi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VA table should be included 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rench marigold is ideal for bedding, herbaceous borders, pots, hanging baskets, window boxes and rockery. French Marigold, being a more compact and bushy form, is especially well-suited for pot culture. This study was aimed to find best variety with maximum desirable trait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s revision and rewrite according to journal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1:00Z</dcterms:created>
  <dc:creator>anonymous</dc:creator>
  <dc:description/>
  <cp:keywords/>
  <dc:language>en-US</dc:language>
  <cp:lastModifiedBy>Editor-11</cp:lastModifiedBy>
  <dcterms:modified xsi:type="dcterms:W3CDTF">2025-07-19T06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2285A4DA543F8A217CFDBF2A73554_12</vt:lpwstr>
  </property>
  <property fmtid="{D5CDD505-2E9C-101B-9397-08002B2CF9AE}" pid="3" name="KSOProductBuildVer">
    <vt:lpwstr>1033-12.2.0.21546</vt:lpwstr>
  </property>
</Properties>
</file>