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402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RENCH MARIGOLD (Tagetes patula L.) VARIETIES FOR FLOWERING AND FLOWER QUALITY ATTRIBUT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helpful for the researchers who are willing to do field evaluation on marigold varieties as it provides the basic information regarding the growth, yield, quality of the varie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rench marigold is ideal for bedding, herbaceous borders, pots, hanging baskets, window boxes and rockery. French Marigold, being a more compact and bushy form, is especially well-suited for pot culture. This study was aimed to find best variety with maximum desirable trai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it would be more appropriate if the information regarding the number of plants transplanted into each pot is mentioned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06:29:00Z</dcterms:modified>
  <cp:revision>121</cp:revision>
  <dc:subject/>
  <dc:title/>
</cp:coreProperties>
</file>