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2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gratory Routes of Apis mellifera Apiaries from Himachal Pradesh vis-à-vis Seasonal Floral Availability in North Indian Plains: An Approach for Sustainable Beekeep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will inform scientists as well as farmers about the bees' migration and habitat below the Himalayan region of India. So, I think this study will contribute to comprehending the migration habits and help beekeepers accordingly to profit from beekeep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like the title. It’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more lengthy, but it comprises every summa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good to go. All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hink the references are not sufficient to address the matters in the discuss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and highligh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's fathom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make the abstract concis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ire more references addressing the discus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concised the abstract as much as possible and added references where applicable.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9T10:00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af7838-54cd-4e10-8e77-6c0bd731203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