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4016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Dashboards: A Data-Driven Framework for Organisational Decision-Making and Employee Well-Being Building Mental Health Index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Review Article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By suggesting a data-driven framework for creating Mental Health Index Dashboards, this manuscript makes a current and relevant addition to the body of literature on workplace mental health. The topic fits in appropriately with the current global conversation about employee analytics and organizational well-being. Its interdisciplinary perspective and practical application make it highly valuable for researchers, practitioners, and policymakers engaged in organizational well-being and digital health analytics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  <w:lang w:val="en-GB" w:eastAsia="en-US"/>
              </w:rPr>
            </w:pPr>
            <w:r>
              <w:rPr>
                <w:rFonts w:cs="Arial" w:ascii="Arial" w:hAnsi="Arial"/>
                <w:b w:val="false"/>
                <w:szCs w:val="24"/>
                <w:lang w:val="en-GB" w:eastAsia="en-US"/>
              </w:rPr>
              <w:t>These comments are well appreciated and noted</w:t>
            </w:r>
          </w:p>
        </w:tc>
      </w:tr>
      <w:tr>
        <w:trPr>
          <w:trHeight w:val="8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current title is grammatically incorrect and excessively complicated. “Developing a Mental Health Index: A Data-Informed Dashboard Structure for Corporate Decision-Making and Staff Welfare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  <w:lang w:val="en-GB" w:eastAsia="en-US"/>
              </w:rPr>
            </w:pPr>
            <w:r>
              <w:rPr>
                <w:rFonts w:cs="Arial" w:ascii="Arial" w:hAnsi="Arial"/>
                <w:b w:val="false"/>
                <w:szCs w:val="24"/>
                <w:lang w:val="en-GB" w:eastAsia="en-US"/>
              </w:rPr>
              <w:t xml:space="preserve">The effort of the reviewer is greatly appreciated with this title suggestion. However, the second reviewer also suggested a title that has been adopted instead by the authors. </w:t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tract is informative, It needs to be revised to point out the work's importance more concisel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  <w:lang w:val="en-GB" w:eastAsia="en-US"/>
              </w:rPr>
            </w:pPr>
            <w:r>
              <w:rPr>
                <w:rFonts w:cs="Arial" w:ascii="Arial" w:hAnsi="Arial"/>
                <w:b w:val="false"/>
                <w:szCs w:val="24"/>
                <w:lang w:val="en-GB" w:eastAsia="en-US"/>
              </w:rPr>
              <w:t>This comment has been attended to in the original manuscript. The abstract now includes the work’s importance more concisely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With methodologically sound approaches and well-sourced, reliable references, the paper is scientifically sound. The suggested framework is thoughtful and carefully constructe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  <w:lang w:val="en-GB" w:eastAsia="en-US"/>
              </w:rPr>
            </w:pPr>
            <w:r>
              <w:rPr>
                <w:rFonts w:cs="Arial" w:ascii="Arial" w:hAnsi="Arial"/>
                <w:b w:val="false"/>
                <w:szCs w:val="24"/>
                <w:lang w:val="en-GB" w:eastAsia="en-US"/>
              </w:rPr>
              <w:t xml:space="preserve">This comment is well appreciated and noted. 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Comprehensive and current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24"/>
                <w:lang w:val="en-GB" w:eastAsia="en-US"/>
              </w:rPr>
            </w:pPr>
            <w:r>
              <w:rPr>
                <w:rFonts w:cs="Arial" w:ascii="Arial" w:hAnsi="Arial"/>
                <w:b w:val="false"/>
                <w:szCs w:val="24"/>
                <w:lang w:val="en-GB" w:eastAsia="en-US"/>
              </w:rPr>
              <w:t xml:space="preserve">This comment is well appreciated and noted. 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Although the tone is scholarly, there are a few passages that need polishing in terms of grammar and style. A detailed grammar and proofreading check is recommended before publication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lang w:val="en-GB"/>
              </w:rPr>
              <w:t xml:space="preserve">This comment is well appreciated and noted. The corrections have been noted and effected in the original manuscripts. 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7-14T07:03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9f06e4d-01bc-445d-8629-5e3b96ebfb2b</vt:lpwstr>
  </property>
</Properties>
</file>