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1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Dashboards: A Data-Driven Framework for Organisational Decision-Making and Employee Well-Being Building Mental Health Index</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Need to deep literature about the topic</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Not mentioned any algorithms or methods in this paper</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Need to add some calculation parts in paper</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se comments are strongly appreciated. Appropriate revision has been made in the original manuscript. More sections are added to the literature. Review summary and specific methods to building mental health dashboards are also add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comment on the title of the article being suitable.</w:t>
            </w:r>
          </w:p>
        </w:tc>
      </w:tr>
      <w:tr>
        <w:trPr>
          <w:trHeight w:val="8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Future scope not mentioned in abstract</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is has been attended to and effected in the original manuscript. Future scope has been added to the body of the paper and also in the abstrac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 for this effort, and coming up with this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is well appreci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reviewer’s comment is also well appreciated and no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
                <w:b/>
                <w:bCs/>
                <w:sz w:val="20"/>
                <w:szCs w:val="20"/>
                <w:lang w:val="en-GB"/>
              </w:rPr>
            </w:pPr>
            <w:r>
              <w:rPr>
                <w:rFonts w:cs="Arial" w:ascii="Arial" w:hAnsi="Arial"/>
                <w:b/>
                <w:bCs/>
                <w:sz w:val="20"/>
                <w:szCs w:val="20"/>
                <w:lang w:val="en-GB"/>
              </w:rPr>
              <w:t xml:space="preserve">Add diagrams and review summary </w:t>
            </w:r>
          </w:p>
        </w:tc>
        <w:tc>
          <w:tcPr>
            <w:tcW w:w="62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We really appreciate the effort of the reviewer. Appropriate action has been take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7-14T07:02: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233712-1c1b-4f23-a732-2e9ca008455a</vt:lpwstr>
  </property>
</Properties>
</file>