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1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notechnology Applications in Advanced Horticulture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ed ms attached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1T10:4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