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1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notechnology Applications in Advanced Horticulture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anotechnology has the ability to significantly improve sustainable and effective horticultural techniques, from improving fertilizer management to transforming insect control and growth regulation. 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title of the article is appropriat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abstract of the article is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I believe that the manuscript is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references are sufficient and rece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believe that the English language/quality of the article is suitable for academic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1T10:47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