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012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Freeze-Drying Conditions on the Functional Properties of Probiotic Lactic Acid Bacteria and Methods to Assess their Viabilit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review of the critical challenges and advancements in preserving probiotic Lactic Acid Bacteria using freeze-drying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nt importance in the fields of food science, microbiology, and biotechnology. This work serves as a valuable resource for researchers aiming to optimize probiotic formul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appreciation and sparing valuable time for reviewing the article.</w:t>
            </w:r>
          </w:p>
        </w:tc>
      </w:tr>
      <w:tr>
        <w:trPr>
          <w:trHeight w:val="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 and reflect the cont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 No change is requir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No addition or deletion necessa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 No change is requir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The information presented supported by cit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 No change is requir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Many citations from 2020-202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 No change is requir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commended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ofread to improve conciseness and flow. Some sentences are quite long and could be restructured for better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cessary correction has been done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Repetition, particularly concerning the stressors involved in freeze-drying (e.g., ice crystal formation, osmotic stress) in introduction, section 3, section 5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 provide more synthesized analysis rather than a list of findings in Section 4.3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 Suggest to add a brief discussion on the economic aspects of different cryoprotecta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Sometimes author writ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Lactobacillus plantaru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metime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Lactiplantibacillus plantarum (</w:t>
            </w:r>
            <w:r>
              <w:rPr>
                <w:rFonts w:cs="Arial" w:ascii="Arial" w:hAnsi="Arial"/>
                <w:b/>
                <w:sz w:val="20"/>
                <w:szCs w:val="20"/>
              </w:rPr>
              <w:t>newer nomenclature)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Please be consist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freeze-drying and FD. Please use consistent term throughout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Figure 1, 2, 3 are shown but not mentioned in the paragrap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critically reviewing the manuscript. We have made the necessary chan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for the suggestion. The necessary changes have been mad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suggestion. The necessary changes have been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 has been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 has been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hanges have been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, No ethical issu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1:14:00Z</dcterms:created>
  <dc:creator>anonymous</dc:creator>
  <dc:description/>
  <cp:keywords/>
  <dc:language>en-US</dc:language>
  <cp:lastModifiedBy>Editor-28</cp:lastModifiedBy>
  <dcterms:modified xsi:type="dcterms:W3CDTF">2025-07-14T10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