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0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umer Culture, Perception and Diffusion of Innovation: A Cross Study of Cameroon Reg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o many informal structures are used in this academic scholar article (We)</w:t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more emphasize on the title of the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onsists of we word and the writing style is informal and not suitable for an academic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st of the references are outdated or more than 5 years ago. </w:t>
              <w:br/>
              <w:t xml:space="preserve">Suggestion to use recent dat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und many we words which is not formal and not proper for scholar artic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09:00Z</dcterms:created>
  <dc:creator>anonymous</dc:creator>
  <dc:description/>
  <cp:keywords/>
  <dc:language>en-US</dc:language>
  <cp:lastModifiedBy>SDI PC New 16</cp:lastModifiedBy>
  <dcterms:modified xsi:type="dcterms:W3CDTF">2025-07-12T12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