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color w:val="0F4C82"/>
                  <w:sz w:val="20"/>
                  <w:szCs w:val="20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JS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400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utational Structure Analysis, Characterization and Functional Annotation of a Hypothetical Protein from Mycobacterium marinum (WP_020728386.1): In Silico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manuscript contributes to the scientific world by characterizing a hypothetical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ycobacterium marinu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“WP_020728386.1” through in silico methods. Identifying it as a potential extradiol dioxygenase offers vital insights into the pathogen's microorganisms. This work is crucial for accelerating the development of new therapeutics and vaccines against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. marinu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fections, ultimately enhancing our understanding of microbial world and potential drug targe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generally comprehensive, covering the essential components expected in a scientific ba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article is scientifically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rrec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offering valuable computational insights into a hypothetical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Mycobacterium marinum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rotein, crucial for potential therapeutic develop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7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ile the language and English quality of the article are generally understandable, there a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or grammatical errors and some others like 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Abstract Sec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"Due to the existence of extradiol ring cleavage dioxygenase family protein, the protein WP_020728386.1 present in Mycobacteria...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t is better: “The presence of the extradiol ring cleavage dioxygenase family domain suggests that the WP_020728386.1 protein 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bacterium marinum</w:t>
            </w:r>
            <w:r>
              <w:rPr>
                <w:rFonts w:cs="Arial" w:ascii="Arial" w:hAnsi="Arial"/>
                <w:sz w:val="20"/>
                <w:szCs w:val="20"/>
              </w:rPr>
              <w:t>...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2-“ "enormous effect in catalysing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It is better: "enormous effec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on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 catalyzing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green"/>
              </w:rPr>
              <w:t>Introduction Sec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1-"there is still lacking of functional annotation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It is better: "</w:t>
            </w:r>
            <w:bookmarkStart w:id="2" w:name="_Hlk203570981"/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there is stil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a lack of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 functional annotation</w:t>
            </w:r>
            <w:bookmarkEnd w:id="2"/>
            <w:r>
              <w:rPr>
                <w:rFonts w:cs="Arial" w:ascii="Arial" w:hAnsi="Arial"/>
                <w:sz w:val="20"/>
                <w:szCs w:val="20"/>
                <w:highlight w:val="green"/>
              </w:rPr>
              <w:t>"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highlight w:val="green"/>
                <w:lang w:val="tr-T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green"/>
                <w:lang w:val="tr-TR"/>
              </w:rPr>
              <w:t>Methodology Se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tr-TR"/>
              </w:rPr>
              <w:t>1-"It is a computer based in silico dry lab study based on different software use and manipulating databases.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tr-TR"/>
              </w:rPr>
              <w:t xml:space="preserve">It is better: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"</w:t>
            </w:r>
            <w:bookmarkStart w:id="3" w:name="_Hlk203571024"/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It is a computer-based in silico dry lab study utilizing various software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manipulating databases</w:t>
            </w:r>
            <w:bookmarkEnd w:id="3"/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pointing out the grammatical errors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article presents a scientifically accurate and valuable computational analysis of a hypothetical Mycobacterium marinum protein, which, with minor grammatical corrections, provides important information about pathoge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The article, which presented a scientifically sound computational analysis of a hypothetica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bacterium marinum</w:t>
            </w:r>
            <w:r>
              <w:rPr>
                <w:rFonts w:cs="Arial" w:ascii="Arial" w:hAnsi="Arial"/>
                <w:sz w:val="20"/>
                <w:szCs w:val="20"/>
              </w:rPr>
              <w:t xml:space="preserve"> protein, was deemed publishable following some corrections and minor improvements.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e corrections have been made based on the suggestion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9:10:00Z</dcterms:created>
  <dc:creator>anonymous</dc:creator>
  <dc:description/>
  <cp:keywords/>
  <dc:language>en-US</dc:language>
  <cp:lastModifiedBy>SDI 1137</cp:lastModifiedBy>
  <dcterms:modified xsi:type="dcterms:W3CDTF">2025-07-16T12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9ca4c14-45b7-43ae-8672-3d0864105753</vt:lpwstr>
  </property>
</Properties>
</file>