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0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alternative crops and cropping systems for sugarcane on soil physic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holds significant importance in the context of sustainable agriculture, especially in regions where sugarcane monoculture is predominant. Such as Sustainable Soil Health Management, Promoting Crop Diversification, Addressing Monoculture Drawbacks. Outcome of the study involves Implications for Farmer Productivity and Incom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lang w:eastAsia="en-US"/>
              </w:rPr>
              <w:t>Sugarcane monocropping and sugarcane-fallow systems commonly practiced in command areas of Karnataka, lead to negatively impact on soil physical properties. In order to adress these issues, crop diverisification is the only solution to solve the issues. It may be through income generation with in a short period, enhance the soil fertility and build up the Soil physical, chemical and biological properties by addition of more organic matter and  even reduce the water requièrent compared to sole sugarcane. It is a eco-friendly and environnemental sustainability approa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good but if it projects outcome of the study in brief will be appreci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ts comprehensive information of the research outcom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Statistical analysis is mor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l the references should be aligned with Journal’s prescribed format. Anyone format need to be followed according to reference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 followed  according to Journal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little minor revision on English in the article may help for th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lang w:val="en-GB"/>
              </w:rPr>
              <w:t>This study is a valuable contribution to understanding how crop diversification and legume integration in sugarcane-dominated regions can revive soil health, enhance sustainability, and improve productivity, ultimately supporting resilient and profitable farming syste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arcane is long duration crop and grown by large farmers, hence small and marginal farmers need of income for every season and did not wait for long term income and consider fertility wise its effect on succeeding crop improved  due to follow the diversified cropping. In order to increase the soil fertility, save water requirement and  reduce the cost  of cultivation , we planned the research work on these aspec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5:01:00Z</dcterms:created>
  <dc:creator>anonymous</dc:creator>
  <dc:description/>
  <cp:keywords/>
  <dc:language>en-US</dc:language>
  <cp:lastModifiedBy>Editor-11</cp:lastModifiedBy>
  <dcterms:modified xsi:type="dcterms:W3CDTF">2025-07-09T06:51:00Z</dcterms:modified>
  <cp:revision>13</cp:revision>
  <dc:subject/>
  <dc:title/>
</cp:coreProperties>
</file>