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0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tical Study of Socio-Economic Categories Benefited under MGNREGA programme in Southern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titled ‘An Analytical Study of Socio-Economic Categories Benefited under MGNREGA programme in Southern Rajasthan’ is very interesting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focuses on India’s flagship employment guarantee scheme assessment with reference to Rajasthan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tried to capture some of the ground realities of the schem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written scientificall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llowing issues need to be incorporated into the manuscript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sample profile of the respondents needs to be incorporated to understand the livelihood scenario of the beneficiar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 cumulative index would be appropriate to assess the schemes’ performanc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ce it is a 100-day employment guarantee scheme, household coverage, employment provided, 100 days completed, etc., are to be explained for both distric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/s should make a comparison between the sample districts' performance and Rajasthan (state-level) aggregat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ould also be better if the author/s explain the changes in the scheme's performance over the past 19 years of its implement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can substantiate their primary findings with secondary data available on their web port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hallenges in the scheme implementation in the study districts need to be incorporated in the manuscrip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can be accepted for publication after making the suggested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mitation section added at the en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Pinaki Mondal</cp:lastModifiedBy>
  <dcterms:modified xsi:type="dcterms:W3CDTF">2025-07-14T18:0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1a790c-c567-4394-92f1-0b7c3fcd030f</vt:lpwstr>
  </property>
</Properties>
</file>