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39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806684"/>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9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1" w:name="_Hlk202806698"/>
            <w:bookmarkEnd w:id="1"/>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ED SUSTAINABILITY THROUGH THE PLANT AND MICROBIAL REPROGRAMMING IN BIOREMEDIATION OF AGRICULTURAL SO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view on bioremediation of pollutants are much needed in the current scenario. The manuscript covers a broader view on the different methods of bioremediation techniques in brief mode. The remediation through plants is also discussed. This has good collection of reports related to biosorption, bioremediation.</w:t>
            </w:r>
          </w:p>
        </w:tc>
        <w:tc>
          <w:tcPr>
            <w:tcW w:w="6376"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Arial" w:hAnsi="Arial" w:cs="Arial"/>
                <w:sz w:val="20"/>
                <w:szCs w:val="20"/>
              </w:rPr>
            </w:pPr>
            <w:r>
              <w:rPr>
                <w:rFonts w:cs="Arial" w:ascii="Arial" w:hAnsi="Arial"/>
                <w:sz w:val="20"/>
                <w:szCs w:val="20"/>
              </w:rPr>
              <w:t>In the current scenario, focusing on agricultural productivity, biological remediation known as bioremediation may be more suitable for maintaing soil health and cost-effective for large-scale in situ cleanup compared to physicochemical approaches (Ali et al. 2022). Bioremediation leverages the natural metabolic abilities of various soil microorganisms, including bacteria, fungi, archaea, and algae, to degrade, detoxify, or immobilize soil contaminants (Rahman et al. 2025). This process promotes sustainable soil ecosystems without producing secondary pollutants (Nie et al. 2020). Therefore, understanding microbial metabolism is essential for applying potential microbes in remediation processes. (Content added in introduction se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content of the manuscript covers only the basic idea about bioremediation. There were no advanced techniques are discussed. But the title is so fancy and says advanced sustainability. There may be change in title done or content need to modify according to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vised title is </w:t>
            </w:r>
            <w:r>
              <w:rPr>
                <w:rFonts w:cs="Arial" w:ascii="Arial" w:hAnsi="Arial"/>
                <w:b w:val="false"/>
                <w:lang w:val="en-US"/>
              </w:rPr>
              <w:t>“Microbial and Phytoremediation Strategies for Agricultural Soil Bioremediation: Mechanisms and Future Perspectiv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present form of manuscript sparingly discussed about the advanced methodology and strategies used for the bioremediation from soil. Contents can be added. Only 2 table and 2 images are given. Some more recent factual data can be tabulated. Most importantly all the data consolidated in table are before 2020. Very old references are used. More recent methods, strategies can be added and highlighted their importa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included some recent references in Tables 1 and 2. One extra table added in this manuscript based on current data, with recent referenc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not recent and upto the date. Only 5 references are published after 2020… All other references are older. It is very surprise how come the recent findings are reports are missed to consolidate in the review.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ve been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is fi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ind w:left="10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0T06:0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e6b016b-aca8-4527-ad25-246d58fd6a47</vt:lpwstr>
  </property>
</Properties>
</file>