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9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Prohibiting Direct Marketing of Cauliflower: A Comprehensive model approach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offers valuable insights into the multifaceted barriers that hinder direct marketing of cauliflower. By systematically categorizing internal and external factors affecting farmers’ market access, the study fills a crucial gap in agricultural literature. Its findings re valuable for researchers interested in agri-food systems, rural livelihoods, and sustainable market link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informative but a bit unclear especially the phrase “Comprehensive Model Approach Analysis” which is not clearly defined or demonstrated in the manuscript</w:t>
              <w:br/>
              <w:br/>
              <w:t>Suggested Title: Challenges in Direct Marketing of Cauliflower: A Case Study from Haryana,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mend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sz w:val="20"/>
                <w:szCs w:val="20"/>
                <w:lang w:val="en-GB"/>
              </w:rPr>
              <w:t>NO. The abstract lack structure and completeness in its presentation. The objective of the study is not stated. There are no specific key results, and the findings sound so gener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relevant and conceptually grounded, but it is not yet rigorous. There is no presentation of descriptive or inferential statistic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topically relevant but not sufficient in terms of recency. International references should be added to attract more readers and make the article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demonstrates a clear intent and basic academic tone, but it does not fully meet the standards of scholarly English typically expected in journals. There are issues related to structure, clarity and grammar which hinder its readability and professional presentation. There is lack of transition and cohesion between points in many paragraph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6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before="0" w:after="0"/>
              <w:rPr>
                <w:rFonts w:ascii="Arial" w:hAnsi="Arial" w:cs="Arial"/>
                <w:b/>
                <w:b/>
                <w:sz w:val="20"/>
                <w:szCs w:val="20"/>
                <w:lang w:val="en-GB"/>
              </w:rPr>
            </w:pPr>
            <w:r>
              <w:rPr>
                <w:rFonts w:cs="Arial" w:ascii="Arial" w:hAnsi="Arial"/>
                <w:bCs/>
                <w:sz w:val="20"/>
                <w:szCs w:val="20"/>
                <w:lang w:val="en-GB"/>
              </w:rPr>
              <w:t>Remove</w:t>
            </w:r>
            <w:r>
              <w:rPr>
                <w:rFonts w:cs="Arial" w:ascii="Arial" w:hAnsi="Arial"/>
                <w:b/>
                <w:sz w:val="20"/>
                <w:szCs w:val="20"/>
                <w:lang w:val="en-GB"/>
              </w:rPr>
              <w:t xml:space="preserve"> </w:t>
            </w:r>
            <w:r>
              <w:rPr>
                <w:rFonts w:eastAsia="Times New Roman" w:cs="Arial" w:ascii="Arial" w:hAnsi="Arial"/>
                <w:sz w:val="20"/>
                <w:szCs w:val="20"/>
              </w:rPr>
              <w:t xml:space="preserve">artichoke from the discussion part since you are dealing with cauliflower. The author mentioned that they are using statistical analysis for the data collected but no statistical analysis was reported, not even descriptive statistics. Literature should be cited to buttress the author’s findings. A full line-by-line professional proofread is recommended. </w:t>
            </w:r>
            <w:r>
              <w:rPr>
                <w:rFonts w:cs="Arial" w:ascii="Arial" w:hAnsi="Arial"/>
                <w:bCs/>
                <w:sz w:val="20"/>
                <w:szCs w:val="20"/>
                <w:lang w:val="en-GB"/>
              </w:rPr>
              <w:t xml:space="preserve"> Only three references were cited out of the reference list, this should be corrected</w:t>
            </w:r>
            <w:r>
              <w:rPr>
                <w:rFonts w:cs="Arial" w:ascii="Arial" w:hAnsi="Arial"/>
                <w:b/>
                <w:sz w:val="20"/>
                <w:szCs w:val="20"/>
                <w:lang w:val="en-GB"/>
              </w:rPr>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1T13:0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