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9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Prohibiting Direct Marketing of Cauliflower: A Comprehensive model approach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beneficial for agricultural economics and supply chain management as well as local farm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of this research is evidence based, scientifically pro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re is some scope to improvement. Abstract should include Objectives and Findings of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iven study's findings are crucial for informing evidence-based policymaking aimed at improving market efficiency, increasing farmer profitability, and strengthening local food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1857702"/>
            <w:bookmarkStart w:id="6" w:name="_Hlk156057704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1T13:0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