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9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Prohibiting Direct Marketing of Cauliflower: A Comprehensive model approach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a good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Yes, it'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 have no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ot i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 meets the scientific requir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fficient and moder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imple language that expresses the conten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18:00Z</dcterms:created>
  <dc:creator>anonymous</dc:creator>
  <dc:description/>
  <cp:keywords/>
  <dc:language>en-US</dc:language>
  <cp:lastModifiedBy>SDI PC New 16</cp:lastModifiedBy>
  <dcterms:modified xsi:type="dcterms:W3CDTF">2025-07-21T13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