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99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 vitro investigation of growth and sporulation of Nomuraea rileyi on different substr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focuses on growing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Nomuraea riley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, a fungus used to control harmful crop insects. the results showed that sorghum grain was the best material for growth, followed by wheat grain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his study shows that using local materials can help grow </w:t>
            </w:r>
            <w:r>
              <w:rPr>
                <w:rStyle w:val="Emphasis"/>
                <w:rFonts w:eastAsia="Arial Unicode MS" w:cs="Arial" w:ascii="Arial" w:hAnsi="Arial"/>
                <w:b/>
                <w:sz w:val="20"/>
                <w:szCs w:val="20"/>
              </w:rPr>
              <w:t>N. riley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etter and make it more useful for controlling pests, which supports eco-friendly farming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szCs w:val="18"/>
                <w:lang w:val="en-GB"/>
              </w:rPr>
              <w:t>Yes, this investigation was a significant importance for scientists.</w:t>
            </w:r>
          </w:p>
        </w:tc>
      </w:tr>
      <w:tr>
        <w:trPr>
          <w:trHeight w:val="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szCs w:val="18"/>
                <w:lang w:val="en-GB"/>
              </w:rPr>
              <w:t>Thank you for your consideration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Yes (</w:t>
            </w:r>
            <w:r>
              <w:rPr>
                <w:rFonts w:cs="Arial" w:ascii="Arial" w:hAnsi="Arial"/>
                <w:b/>
                <w:sz w:val="20"/>
              </w:rPr>
              <w:t>Reorganize content for logical flow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ear, well-defined objective. The use of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Completely Randomized Desig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ith 8 treatments and 3 replications is appropriate for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n vit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. Quantitative data supports the conclus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y to add some recent referenc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GB"/>
              </w:rPr>
              <w:t>Yes, thank you for your comment, I’ve accepted your sugges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5T07:48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d3ddee8-f52c-4a33-a4de-ccf978a5e62f</vt:lpwstr>
  </property>
</Properties>
</file>