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8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uster based Entrepreneurial Orientation Analysis among Mushroom Entrepreneurs in Meghala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is very informative and presents valuable insights relevant to the research title on 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luster based Entrepreneurial Orientation Analysis among Mushroom Entrepreneurs in Meghalaya”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resentation of results is clear and contributes meaningfully to the understanding of the subject matter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offers a timely analysis but needs a clearer explanation of the k-means clustering methodology and validation techniqu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Feedback. Added k-means clustering methodology to it for clear depiction of analysis used for data collection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itle of the manuscript 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the manuscript is very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The Manuscript is scientifically,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ing style should be improved and made uniform throughout the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r suggested for et. al. in italics but as per journal template guidelines its should not be italics. All the references are cited uniformly with in the tex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/English quality of the article 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for scholarly communication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ome figures or graphical representations to enhance the effectiveness and visual appeal of the finding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iscussion section should delve deeper into the causes of low technology adoption, supported by relevant literature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 and Recommendations, can be made more concise for better readability for the reader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graphical representations. Added results based recommendations and discussed them with sufficient literatur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consideration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8T07:2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1898b6f-9b49-4f00-8e0c-769a5fc3fccc</vt:lpwstr>
  </property>
</Properties>
</file>