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8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uster based Entrepreneurial Orientation Analysis among Mushroom Entrepreneurs in Meghala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k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24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, please mention year of study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part of PhD thesis work done in last three years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26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d some graphical presentation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dded graphical representations better representation of resul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consideration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8T07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cf8e186804223a5bc503eebc502e2</vt:lpwstr>
  </property>
</Properties>
</file>