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398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Paddy Crop Characteristics in the NEH Region for Mechanized Harve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rPr>
              <w:t>This study can contribute valuable insights into plant architecture, lodging resistance, and grain retention characteristics that directly influence mechanization feasibility. This will also aid to the plant breeders and agronomists in developing and promoting region-specific, mechanization-friendly rice varieties and at the same time will help in sustainable rice cultivation in this topographically challenging area of North Eastern hill ecosyste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rPr>
              <w:t>Evaluation of Plant Architecture and Grain Characteristics of Paddy in NEH Region for Efficient Mechanized Harvesting</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as sugges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rPr>
              <w:t>Yes, the manuscript is well-prepared; however, incorporating an economic justification would have enhanced its scientific relevance and practical value for the farming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tbl>
      <w:tblPr>
        <w:tblW w:w="4950" w:type="pct"/>
        <w:jc w:val="left"/>
        <w:tblInd w:w="0" w:type="dxa"/>
        <w:tblLayout w:type="fixed"/>
        <w:tblCellMar>
          <w:top w:w="0" w:type="dxa"/>
          <w:left w:w="108" w:type="dxa"/>
          <w:bottom w:w="0" w:type="dxa"/>
          <w:right w:w="108" w:type="dxa"/>
        </w:tblCellMar>
      </w:tblPr>
      <w:tblGrid>
        <w:gridCol w:w="6643"/>
        <w:gridCol w:w="6875"/>
        <w:gridCol w:w="7203"/>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2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l the comments given by the reviewer were accurate and will enhance my work. So, all the comments were Incorporated and highlight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10:41: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