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 CAVISOMA MAGNUM (ACANTHOCEPHALA: CAVISOMIDAE) IN THE PERSIAN GULF NEAR BASRA, WITH NEW MORPHOLOGICAL OBSERVATIONS AND A MOLECULAR PROFI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I is not used or consult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lecular techniques is a fast and sensitive method to identify fish parasites, so understanding a molecular profile and morphology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Cavisoma magn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rough research is important in controlling life cycle, infections and  disease outbrea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ance is outlined in the Conclusion section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s.</w:t>
            </w:r>
            <w:r>
              <w:rPr>
                <w:rFonts w:cs="Arial" w:ascii="Arial" w:hAnsi="Arial"/>
                <w:sz w:val="20"/>
                <w:szCs w:val="20"/>
              </w:rPr>
              <w:t xml:space="preserve"> We redescribe C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visoma magnum</w:t>
            </w:r>
            <w:r>
              <w:rPr>
                <w:rFonts w:cs="Arial" w:ascii="Arial" w:hAnsi="Arial"/>
                <w:sz w:val="20"/>
                <w:szCs w:val="20"/>
              </w:rPr>
              <w:t xml:space="preserve">. The redescription is supported by new images of morphology, pathology, and collection data not previously reported. We also provide a molecular analysi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. magnum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ou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ugil cephalus</w:t>
            </w:r>
            <w:r>
              <w:rPr>
                <w:rFonts w:cs="Arial" w:ascii="Arial" w:hAnsi="Arial"/>
                <w:sz w:val="20"/>
                <w:szCs w:val="20"/>
              </w:rPr>
              <w:t xml:space="preserve"> material for the first time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The phylogenetic results are based on the 18S sequence data using ML and BI methods. This is the first time that the molecular analysis of any member of the genu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Cavisom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has become availabl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EW MORPHOLOGICAL OBSERVATIONS AND A MOLECULAR PROFILE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OF CAVISOMA MAGNU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ACANTHOCEPHALA: CAVISOMIDAE) FROM MULLET IN THE PERSIAN GULF NEAR BASRA, IRAQ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new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, paragraphs from aims and history are not match with the topics, please check and correc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a new subsection on the “Importance” of this wor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it is. Methods are correct, results are clear and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shd w:fill="FFFFFF" w:val="clear"/>
              </w:rPr>
              <w:t>informative, pointed that needs of future stud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201857702"/>
            <w:bookmarkStart w:id="6" w:name="_Hlk156057704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IN" w:eastAsia="en-IN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ll applicable institutional, national, and international guidelines for the care and use of animals were follow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is statement is note at the en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a9htb">
    <w:name w:val="va9ht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9T09:40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