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97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0" w:name="_Hlk202453390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ECHANIZATION OF GROUNDNUT CULTIVATION FOR SMALL HOLDER FARMING COMMUNITY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ighlights the significance of mechanization in the cultivation of groundnut which is one of the world’s leading food crops. I appreciate the effort of author and team for developing the power tiller operated strip-till multi-crop planter. The findings will be useful for researchers and extension workers for promoting cost effective groundnut cultivation for small and marginal farmer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0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4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structur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5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, and the results are clearly presented and well-written. However, the discussion is missing from the ‘Results and Discussion’ section. Include a proper discussion supported by relevant and recent referenc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quired discussions have been includ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needs to put more effort in including more recent references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 only three cited works are from after 2020. Also, the Results and Discussions section lacks proper discussion. Include discussion section with recent references. For example, refer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rma, M., Kathiria, R. K., Leelavathi, N., Dulawat, M. S., &amp; Gadhe, S. K. (2024). Assessment of Farm Mechanization Level for Groundnut Crop in Junagadh District, Gujarat, India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Journal of Experimental Agriculture Internation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46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0), 56-65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ddy, K. M., Kumar, D. V., Reddy, B. R., &amp; Reddy, B. S. (2020). Mechanization of groundnut crop in Anantapur district of Andhra Pradesh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Journal of Pharmacognosy and Phytochemistry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1550-1553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ai, R., Chitagubbi, G., &amp; Salunke, R. (2024). Impact of Mechanization in Groundnut Production System for Drudgery Reduction and to Enhance Farm Incom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rinivasa, D., Dayananda, B. S., &amp; Lokesh, A. C. (2022). A Review on Cultivation of Groundnut and Mechanization Processes in Indi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n’t restrict to the given examples, please refer more research paper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uggestions given have been incorporated and the few recent references have been included in the paper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and findings are highly relevant. However, the important discussion section is completely lacking. Please substantiate your results with appropriate interpretation and recent literatur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10:09:00Z</dcterms:modified>
  <cp:revision>132</cp:revision>
  <dc:subject/>
  <dc:title/>
</cp:coreProperties>
</file>