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963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iochemical Studies of Pomegranate Coloured Pear Beverages on Storag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ientific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nuscript demonstrates the use of pomegranate seed extract as a natural colorant and flavor enhancer in pear-based drinks, addressing the gap in the formulation of naturally colored value-added fruit beverag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the title is suitable for the artic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39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gives a clear summary of the research, encompassing:</w:t>
            </w:r>
          </w:p>
          <w:p>
            <w:pPr>
              <w:pStyle w:val="Normal"/>
              <w:spacing w:lineRule="auto" w:line="360"/>
              <w:ind w:left="139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ntext and importance of pear in food processing.</w:t>
            </w:r>
          </w:p>
          <w:p>
            <w:pPr>
              <w:pStyle w:val="Normal"/>
              <w:spacing w:lineRule="auto" w:line="360"/>
              <w:ind w:left="139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focus on the use of pomegranate seeds as a natural colorant in pear beverages (RTS and squash).</w:t>
            </w:r>
          </w:p>
          <w:p>
            <w:pPr>
              <w:pStyle w:val="Normal"/>
              <w:spacing w:lineRule="auto" w:line="360"/>
              <w:ind w:left="139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initial observation that 80g of pomegranate seeds per litre was optimal for colour.</w:t>
            </w:r>
          </w:p>
          <w:p>
            <w:pPr>
              <w:pStyle w:val="Normal"/>
              <w:spacing w:lineRule="auto" w:line="360"/>
              <w:ind w:left="139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 conclusion, I find this abstract is comprehensi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left="139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es, the manuscript is scientifically correct based on the information provid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given references in the manuscript are typically adequate, encompassing the introductory and pertinent research in the areas of fruit processing, soft drink development, and storage stability; therefore, there is no need to add additional references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English used is of academic quality. The paper is generally well written, clear, and makes proper scientific terminology use. Its structure adheres to established academic conventions, with a logical sequence and a reasonable development of idea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 commen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IN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89</cp:lastModifiedBy>
  <dcterms:modified xsi:type="dcterms:W3CDTF">2025-07-04T12:34:00Z</dcterms:modified>
  <cp:revision>129</cp:revision>
  <dc:subject/>
  <dc:title/>
</cp:coreProperties>
</file>