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9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GINEERING PROPERTIES OF MAIZE, GROUNDNUT AND PADDY SEEDS IN RELATION TO DESIGN OF SEED METERING MECHANISM OF MULTI-CROP PLA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well writ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results might be much elabor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 more lit surve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more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cent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z check the gramma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the suggestions have been incorporated as far as possible.</w:t>
            </w:r>
          </w:p>
        </w:tc>
      </w:tr>
      <w:tr>
        <w:trPr>
          <w:trHeight w:val="16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cent may be ad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w recent references have been includ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minor comments included recommended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05:25:00Z</dcterms:modified>
  <cp:revision>128</cp:revision>
  <dc:subject/>
  <dc:title/>
</cp:coreProperties>
</file>