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6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velihood Security of Women Farmers in High Range Agroclimatic zone of Kerala: A Critical Gender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i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seek to address security challenges faced by women farmers within the community of Kerala as a major agroclimatic zone using social economic characteristic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ts true</w:t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0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to add more references to the work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relevant referenc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201857702"/>
            <w:bookmarkStart w:id="6" w:name="_Hlk156057883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1T07:0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