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96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munity-Based Ecotourism: A Review of Local Benefits and Challenges in Chhattisgar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PH" w:eastAsia="en-PH"/>
              </w:rPr>
            </w:pPr>
            <w:r>
              <w:rPr/>
              <w:t>This paper has importance because it discusses how ecotourism can be used by residents of Chhattisgarh, India, to both protect the environment and make money. It demonstrates how local populations, particularly in remote regions, can both support and profit from tourism. This study compiles many stories and data from various locations in Chhattisgarh, including Bastar and Jashpur. Leaders and planners can use it to enhance tourism in a fair and beneficial w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lang w:val="en-GB"/>
              </w:rPr>
            </w:pPr>
            <w:r>
              <w:rPr>
                <w:rFonts w:cs="Times New Roman"/>
                <w:u w:val="single"/>
                <w:lang w:val="en-GB"/>
              </w:rPr>
            </w:r>
          </w:p>
          <w:p>
            <w:pPr>
              <w:pStyle w:val="Normal"/>
              <w:rPr>
                <w:b/>
                <w:b/>
                <w:bCs/>
                <w:sz w:val="20"/>
                <w:szCs w:val="20"/>
                <w:lang w:val="en-GB"/>
              </w:rPr>
            </w:pPr>
            <w:r>
              <w:rPr/>
              <w:t>Yes, the title is already good. It tells clearly what the paper is ab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PH" w:eastAsia="en-PH"/>
              </w:rPr>
            </w:pPr>
            <w:r>
              <w:rPr/>
              <w:t>It needs a little effort. The abstract overuses words and reiterates some concepts. It should state: The subject matter of the paper, what authors did, what they concluded, all in brief, simple words.</w:t>
            </w:r>
          </w:p>
          <w:p>
            <w:pPr>
              <w:pStyle w:val="Normal"/>
              <w:ind w:left="360" w:hanging="0"/>
              <w:rPr>
                <w:b/>
                <w:b/>
                <w:bCs/>
                <w:sz w:val="20"/>
                <w:szCs w:val="20"/>
                <w:lang w:val="en-GB" w:eastAsia="en-PH"/>
              </w:rPr>
            </w:pPr>
            <w:r>
              <w:rPr>
                <w:b/>
                <w:bCs/>
                <w:sz w:val="20"/>
                <w:szCs w:val="20"/>
                <w:lang w:val="en-GB" w:eastAsia="en-P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bstract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PH" w:eastAsia="en-PH"/>
              </w:rPr>
            </w:pPr>
            <w:r>
              <w:rPr/>
              <w:t>Mostly, yes. The information is accurate and comes from reliable sources. However, the methods part is too brief. The authors need to specify how and from which years they selected the papers they reviewed. It would also be helpful if they provided additional regional comparis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Yes, there are many references. Some are old and some are new. But the list should be cleaned up a bit, some formats are not the same. Also, a few newer international studies could help compare Chhattisgarh to other pla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More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t xml:space="preserve">There are sections that are difficult to understand. Some words are repeated, and there are minor grammatical error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PH" w:eastAsia="en-PH"/>
              </w:rPr>
            </w:pPr>
            <w:r>
              <w:rPr/>
              <w:t>The paper gives an in-depth explanation of the subject and has solid information. However, the tables and figures require clearer explanations and appropriate titles. Additionally, the conclusion has to be clarified and simplified. A section in which the authors compared all five areas side by side would improve the paper.</w:t>
            </w:r>
          </w:p>
          <w:p>
            <w:pPr>
              <w:pStyle w:val="NormalWeb"/>
              <w:spacing w:before="0" w:after="0"/>
              <w:rPr>
                <w:rFonts w:ascii="Times New Roman" w:hAnsi="Times New Roman" w:cs="Times New Roman"/>
                <w:b/>
                <w:b/>
                <w:sz w:val="20"/>
                <w:szCs w:val="20"/>
                <w:lang w:val="en-GB" w:eastAsia="en-PH"/>
              </w:rPr>
            </w:pPr>
            <w:r>
              <w:rPr>
                <w:rFonts w:cs="Times New Roman" w:ascii="Times New Roman" w:hAnsi="Times New Roman"/>
                <w:b/>
                <w:sz w:val="20"/>
                <w:szCs w:val="20"/>
                <w:lang w:val="en-GB" w:eastAsia="en-PH"/>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5T10:13: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