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eastAsia="en-US"/>
              </w:rPr>
            </w:pPr>
            <w:r>
              <w:rPr>
                <w:rFonts w:cs="Arial" w:ascii="Arial" w:hAnsi="Arial"/>
                <w:b w:val="false"/>
                <w:bCs w:val="false"/>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SRR_1395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tudy on Menstrual health and hygiene practices among adolescent girls of Dalgaon, Darra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eastAsia="en-US"/>
              </w:rPr>
            </w:pPr>
            <w:r>
              <w:rPr>
                <w:rFonts w:cs="Arial" w:ascii="Arial" w:hAnsi="Arial"/>
                <w:b/>
                <w:bCs/>
                <w:sz w:val="20"/>
                <w:szCs w:val="28"/>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cs="Arial"/>
                <w:b/>
                <w:b/>
                <w:sz w:val="20"/>
                <w:lang w:val="en-GB"/>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w:t>
            </w:r>
          </w:p>
        </w:tc>
      </w:tr>
      <w:tr>
        <w:trPr>
          <w:trHeight w:val="98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contribution of this article towards the scientific community is notable.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lang w:val="en-GB"/>
              </w:rPr>
              <w:t xml:space="preserve">Mentioning the study type is a mandatory for any observational study. “ Prevalence of </w:t>
            </w:r>
            <w:r>
              <w:rPr>
                <w:rFonts w:cs="Arial" w:ascii="Arial" w:hAnsi="Arial"/>
                <w:b/>
                <w:bCs/>
                <w:sz w:val="20"/>
                <w:szCs w:val="20"/>
              </w:rPr>
              <w:t>Menstrual health and hygiene practices among adolescent girls of Dalgaon, Darrang – A cross sectional study”</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new title is well designed.</w:t>
            </w:r>
          </w:p>
        </w:tc>
      </w:tr>
      <w:tr>
        <w:trPr>
          <w:trHeight w:val="69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The abstract of the study is comprehensive and informative.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110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manuscript is scientifically correct. However, Methodology lacks many information like, sampling method, sampling technique, population of study, inclusion and exclusion criteria, data collection method, privacy and confidentiality disclosure, ethics committee approval and number, method of analysis, data entry, bias or error identification and so on. Revise the methodology completely.</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Methodology part have been corrected.</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references included must be of recent origin and near recent origin. Some references provide only abstracts. Better to add more to make the readers more involved in discussion.</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ferences have been added.</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 xml:space="preserve">Reader comprehension matters more. Hence Removing phrases that are too general and lengthy could do better. Replacing them with shorter and more meaningful sentences is necessary. </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vise the article for more quality. Add points regarding the rationale for the study. Mention Objectives and aims of the study in the introduction. Elaborate the methodology with the suggestions given above. Addition of these points can improve transparency. Statistical analysis can be improved with more meaningful approach. There is no mention regarding limitations. Add a conclusion for completion’s sake.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rticle has been revised, Aims and objectives have been added,Limitations also have been shw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I have agreed with reviewer committee’s decision. I have corrected the manuscript and highlighted as well.</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7-05T13:26:00Z</dcterms:modified>
  <cp:revision>133</cp:revision>
  <dc:subject/>
  <dc:title/>
</cp:coreProperties>
</file>