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95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y on Menstrual health and hygiene practices among adolescent girls of Dalgaon, Darra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resent study throws light on the health and hygiene practices of menstruating women at various age groups. 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udying menstruation in a scientific way is the need of the hour because this is the reproductive stage of any woman. The current study edifices that.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ample size is excellent for data analysis and gives very good proof for find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fficient quantitative analysis of data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the authors agreed with Reviewers point.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Yes. The title is relevant to the content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00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 abstract focuses more on the result of the study rather the analysis. It is more of quantitative analysis and lack focus on the main core of the current stud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he manuscript is scientifically grounded but given more focus to demographic information rather scientific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fficient References cited.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 xml:space="preserve"> But it would be more apparent if recent references/ recent studies are used/cite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ome references have been added.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ed to pay attention to Spelling, Alignment and Formatting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done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ositive correlation between age at menarche and dysmenorrhoea which may because of longer exposure to uterine prostaglandins that leads to higher prevalence of dysmenorrhoea among respondents. –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The study shows no basis to establishing the positive correlation between age at menarche and dysomenorrhoea</w:t>
            </w:r>
            <w:r>
              <w:rPr>
                <w:rFonts w:cs="Arial" w:ascii="Arial" w:hAnsi="Arial"/>
                <w:color w:val="FF0000"/>
                <w:sz w:val="20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 health and hygiene practices related to menstruation could have been studied more in detail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ld made a study on how taboos of menstruation affect the poor management of menstruation related to women’s health and hygiene practices are concer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ir,it has been corre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e,the authors agrred with reviewer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2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2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2"/>
          <w:lang w:val="en-IN"/>
        </w:rPr>
      </w:pPr>
      <w:r>
        <w:rPr>
          <w:rFonts w:eastAsia="Calibri" w:cs="Arial" w:ascii="Arial" w:hAnsi="Arial"/>
          <w:kern w:val="2"/>
          <w:sz w:val="20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2"/>
          <w:lang w:val="en-IN"/>
        </w:rPr>
      </w:pPr>
      <w:r>
        <w:rPr>
          <w:rFonts w:eastAsia="Calibri" w:cs="Arial" w:ascii="Arial" w:hAnsi="Arial"/>
          <w:kern w:val="2"/>
          <w:sz w:val="20"/>
          <w:szCs w:val="22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5:28:00Z</dcterms:created>
  <dc:creator>anonymous</dc:creator>
  <dc:description/>
  <cp:keywords/>
  <dc:language>en-US</dc:language>
  <cp:lastModifiedBy>Editor-28</cp:lastModifiedBy>
  <dcterms:modified xsi:type="dcterms:W3CDTF">2025-07-05T13:26:00Z</dcterms:modified>
  <cp:revision>105</cp:revision>
  <dc:subject/>
  <dc:title/>
</cp:coreProperties>
</file>