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28705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ff-season activity and seed cotton infestation of pink bollworm (Pectinophora gossypiella Saunders) at ginneries of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topic selected by the authors holds great importance for the scientific community. As they have mentioned in the introduction section about the importance of cotton, the major cotton growing states in India (including Gujarat) and India acting as the major producer. But there are many insect pests that attacks on this and cause substantial decline in its production including pink bollworm (Pectinophora gossypiella), thus the authors have targeted an economically importance insect pest of cotton…..making this article more significant to the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Two-three sentences were added showing scenario and economic losses due o insect pests and pink bollwor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self-explanatory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overall abstract reflects the summary of whole manuscript including main findings….but still the quality can be improved if the authors add 2-3 lines in end about the significance of present study.</w:t>
            </w:r>
          </w:p>
          <w:p>
            <w:pPr>
              <w:pStyle w:val="Normal"/>
              <w:ind w:left="360" w:hanging="0"/>
              <w:rPr>
                <w:rFonts w:ascii="Arial" w:hAnsi="Arial" w:cs="Arial"/>
                <w:b/>
                <w:b/>
                <w:bCs/>
                <w:sz w:val="20"/>
                <w:szCs w:val="20"/>
                <w:lang w:val="en-GB"/>
              </w:rPr>
            </w:pPr>
            <w:r>
              <w:rPr>
                <w:rFonts w:cs="Arial" w:ascii="Arial" w:hAnsi="Arial"/>
                <w:b/>
                <w:bCs/>
                <w:sz w:val="20"/>
                <w:szCs w:val="20"/>
                <w:lang w:val="en-GB"/>
              </w:rPr>
              <w:t>Also the authors are advised to add subtitles (subsections) in the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sub titles added in the methodology part and additional 2-3 lines added in th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i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are advised to add latest references in the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st references added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still there are minor grammatical errors….authors are advised to correct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Cs/>
                <w:sz w:val="20"/>
                <w:szCs w:val="20"/>
              </w:rPr>
            </w:pPr>
            <w:r>
              <w:rPr>
                <w:rFonts w:cs="Arial" w:ascii="Arial" w:hAnsi="Arial"/>
                <w:bCs/>
                <w:iCs/>
                <w:sz w:val="20"/>
                <w:szCs w:val="20"/>
              </w:rPr>
              <w:t>Average trap catches (Male moths/trap/week)….check the values of this parameter in the table 2.</w:t>
            </w:r>
          </w:p>
          <w:p>
            <w:pPr>
              <w:pStyle w:val="NormalWeb"/>
              <w:spacing w:before="0" w:after="0"/>
              <w:rPr>
                <w:rFonts w:ascii="Arial" w:hAnsi="Arial" w:cs="Arial"/>
                <w:b/>
                <w:b/>
                <w:sz w:val="20"/>
                <w:szCs w:val="20"/>
                <w:lang w:val="en-GB"/>
              </w:rPr>
            </w:pPr>
            <w:r>
              <w:rPr>
                <w:rFonts w:cs="Arial" w:ascii="Arial" w:hAnsi="Arial"/>
                <w:b/>
                <w:sz w:val="20"/>
                <w:szCs w:val="20"/>
                <w:lang w:val="en-GB"/>
              </w:rPr>
              <w:t>The references are not in uniform pattern …the authors are advised to maintain uniform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ble 2 checked.  References are arranged in uniform mann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No conflict of interes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08:25:00Z</dcterms:modified>
  <cp:revision>122</cp:revision>
  <dc:subject/>
  <dc:title/>
</cp:coreProperties>
</file>