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4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DROPONICS: A SUSTAINABLE WAY OF FARM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provides a comprehensive and well-organized review on hydroponics - a key technology in sustainable and space-efficient agriculture. It addresses both technical and economic aspects, including system types, crop suitability, media selection, environmental controls, cost-benefit analysis, and potential in India. With increasing concerns over land scarcity, climate resilience, and water conservation, this work contributes timely knowledge for researchers, agri-preneurs, and policymak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clear, informative, and directly reflects the manuscript con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learly state the objective of the paper in one sente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 the methodology (e.g., review-based, economic analysis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ntify at least one economic or environmental benefit discussed in the pap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ove repeated or not clear statements (e.g., “this will be one of the major global problems”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, diverse, and mostly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thorough proofreading is recommended to improve fluency and academic t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diagrams (e.g., nutrient flow, system layout)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ve lengthy descriptions (e.g., of growing media) to a table for compactnes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lude limitations of the study and future directions in a dedicated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1T06:4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be6c34d-f413-487b-961f-f6edc5fa47e0</vt:lpwstr>
  </property>
</Properties>
</file>