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4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DROPONICS: A SUSTAINABLE WAY OF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stainable farming Through Hydroponics: A Comprehensive Review or something some catchy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rry but title is approved by authority so no changes can be mad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but there are something need to be changed based on comments giv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there moderate changes are required to make it in the scientific way, authors may kindly change and rewrite the manuscript based on the comments give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uthors have given all the recent references but few of the references are incomplete that need to be modifi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s mad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re is need to rewrite title of the article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y of the places references required to support the data and finding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of the material need to write in tabular and flow diagramme way eg. Types of hydroponics and advantage etc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ew of the references are incomplete that need to wr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6:4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364fc1-4dff-48a4-b806-334192924c37</vt:lpwstr>
  </property>
</Properties>
</file>