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4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PONICS: A SUSTAINABLE WAY OF FARM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e manuscript titled </w:t>
            </w:r>
            <w:r>
              <w:rPr>
                <w:rStyle w:val="Emphasis"/>
                <w:rFonts w:eastAsia="MS Mincho;ＭＳ 明朝" w:cs="Arial" w:ascii="Arial" w:hAnsi="Arial"/>
                <w:i w:val="false"/>
                <w:iCs w:val="false"/>
                <w:sz w:val="20"/>
                <w:szCs w:val="20"/>
              </w:rPr>
              <w:t>“Hydroponics: A Sustainable Way of Farming”</w:t>
            </w:r>
            <w:r>
              <w:rPr>
                <w:rFonts w:cs="Arial" w:ascii="Arial" w:hAnsi="Arial"/>
                <w:sz w:val="20"/>
                <w:szCs w:val="20"/>
              </w:rPr>
              <w:t xml:space="preserve"> provides a comprehensive overview of hydroponics as an emerging and sustainable method of food production. The topic is relevant for the current scenario of the increasing global demand for food security, urban agriculture, and environmentally responsible farming systems. The paper is informative and generally well-structured, offering valuable insights into hydroponic techniques, advantages, challenges, and future pro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 xml:space="preserve">The manuscript covers an important and rapidly growing area of research in sustainable agriculture. The content follows a logical flow, starting with an introduction to hydroponics, followed by types, benefits, sustainability aspects, and limitations. The language used is clear and accessible for a broad audience, including researchers, students, and other readers. The manuscript can be accepted for publ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6:49: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607f17-be25-4fd4-ac07-a4c89cdce0fb</vt:lpwstr>
  </property>
</Properties>
</file>