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4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rimp Farmers' Acceptance of Private Extension Services in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titled "</w:t>
            </w:r>
            <w:r>
              <w:rPr>
                <w:rFonts w:cs="Arial" w:ascii="Arial" w:hAnsi="Arial"/>
                <w:b/>
                <w:sz w:val="20"/>
                <w:szCs w:val="20"/>
                <w:lang w:val="en-GB"/>
              </w:rPr>
              <w:t xml:space="preserve"> Shrimp Farmers' Acceptance of Private Extension Services in Andhra Pradesh</w:t>
            </w:r>
            <w:r>
              <w:rPr>
                <w:rFonts w:cs="Arial" w:ascii="Arial" w:hAnsi="Arial"/>
                <w:sz w:val="20"/>
                <w:szCs w:val="20"/>
              </w:rPr>
              <w:t xml:space="preserve"> " is of significant importance to the scientific community, policy makers, and socio-economic policy. This will also help to the shrimp farmers for better livelih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finding the manuscript as an important to the shrimp farm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Abstrac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all, the manuscript is scientifically accurate and requires some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inor revisions are adopted as mentio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references are appropriate, but the author should ensu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cent references are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overall English is acceptable, but there are somecorrection. Comments are provided in the manuscript for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mments mentioned in the manuscript are followed and necessary correction are done.</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Results are well described, and findings are illustrated with appropriate tables and percentages as needed. Some part of result should include in Materials and methods. Also figure should give good picture and visible</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indic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5:37:00Z</dcterms:created>
  <dc:creator>anonymous</dc:creator>
  <dc:description/>
  <cp:keywords/>
  <dc:language>en-US</dc:language>
  <cp:lastModifiedBy>Editor-11</cp:lastModifiedBy>
  <dcterms:modified xsi:type="dcterms:W3CDTF">2025-07-02T10:55:00Z</dcterms:modified>
  <cp:revision>7</cp:revision>
  <dc:subject/>
  <dc:title/>
</cp:coreProperties>
</file>