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388</w:t>
            </w:r>
          </w:p>
        </w:tc>
      </w:tr>
      <w:tr>
        <w:trPr>
          <w:trHeight w:val="52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gical Resolution of Traumatic Ingluvies Fistula in a Pige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 well-documented case of surgical management of a traumatic crop fistula in a pigeon, which is a relatively rare but clinically significant condition in avian practice. The case highlights a practical and successful approach using standard surgical techniques, with a clear outline of diagnosis, surgical procedure, postoperative care, and recovery. Such detailed case reports are valuable for veterinary practitioners dealing with exotic and avian species, particularly in resource-limited settings where such injuries are common due to environmental acci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is accurate and clearly conveys the subject of the article. It is concise, scientifically correct, and appropriately identifies the species and condition invol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ncise and mentions the clinical presentation, surgical correction, and medications used. However, it would benefit from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mention of outcome and recovery timeli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light elaboration on the diagnosis proc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needful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accurate and methodolog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appropriate, including foundational and recent literature (from 2000 to 2020). However, consider adding one more recent reference post-2020 if available on avian surgical interventions for crop injuries or exotic bird wound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gures should be properly formatted with clear legends/cap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an benefit from a "Highlights" or bullet-point takeaway summ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s needfu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0:00Z</dcterms:created>
  <dc:creator>anonymous</dc:creator>
  <dc:description/>
  <cp:keywords/>
  <dc:language>en-US</dc:language>
  <cp:lastModifiedBy>Editor-11</cp:lastModifiedBy>
  <dcterms:modified xsi:type="dcterms:W3CDTF">2025-07-23T09:30:00Z</dcterms:modified>
  <cp:revision>3</cp:revision>
  <dc:subject/>
  <dc:title/>
</cp:coreProperties>
</file>