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3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gical Resolution of Traumatic Ingluvies Fistula in a Pige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should be revised to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GB"/>
              </w:rPr>
              <w:t>“Surgical Correction of Traumatic Ingluvies Fistula in a Pigeon – A Case Report”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for better clarity and relev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Revised title: </w:t>
            </w:r>
            <w:r>
              <w:rPr>
                <w:rFonts w:cs="Arial" w:ascii="Arial" w:hAnsi="Arial"/>
                <w:b w:val="false"/>
                <w:bCs w:val="false"/>
                <w:iCs/>
                <w:lang w:val="en-GB"/>
              </w:rPr>
              <w:t xml:space="preserve">“Surgical Correction of Traumatic Ingluvies Fistula in a Pigeon </w:t>
            </w:r>
            <w:r>
              <w:rPr>
                <w:rFonts w:cs="Arial" w:ascii="Arial" w:hAnsi="Arial"/>
                <w:lang w:val="en-GB"/>
              </w:rPr>
              <w:t>(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Columba livia domestica</w:t>
            </w:r>
            <w:r>
              <w:rPr>
                <w:rFonts w:cs="Arial" w:ascii="Arial" w:hAnsi="Arial"/>
                <w:lang w:val="en-GB"/>
              </w:rPr>
              <w:t xml:space="preserve">): </w:t>
            </w:r>
            <w:r>
              <w:rPr>
                <w:rFonts w:cs="Arial" w:ascii="Arial" w:hAnsi="Arial"/>
                <w:b w:val="false"/>
                <w:bCs w:val="false"/>
                <w:iCs/>
                <w:lang w:val="en-GB"/>
              </w:rPr>
              <w:t xml:space="preserve"> – A Case Report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not well written. Importance of study, case presentation, clinical finding, intervention and outcome in the abstract is not well writ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levant radiographic changes should be clearly described and discussed, including what was observed and ruled out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eywords are unclear. Ensure they are accurately selected to reflect the core aspects of the ca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is revis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adiography was performed to examine axial skeletal fracture, however no fracture was observ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eywords are revised as recommen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>The manuscript lacks a clear explanation of the significance of the case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 xml:space="preserve">Elaborate on how this case contributes to the existing surgical literatur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ase presentation is inadequately described. Please provide a thorough description, including clinical signs, diagnostic findings, treatment details, and follow-up inform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from the physical examination are not clearly presented. These are essential and should be detailed comprehensivel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gure legends are unclear and inappropriate. Please revise them to accurately describe the content of each figu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ormation on complications, recovery process and follow-up outcomes is missing and must be included to assess the clinical relevance and completeness of the re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as needful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numerous grammatical errors throughout the manuscript. A thorough language revision is strongly recommended to improve readability and professionalis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its current form, the case report is presented with several missing details and essential inform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issue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20:00Z</dcterms:created>
  <dc:creator>anonymous</dc:creator>
  <dc:description/>
  <cp:keywords/>
  <dc:language>en-US</dc:language>
  <cp:lastModifiedBy>Editor-11</cp:lastModifiedBy>
  <dcterms:modified xsi:type="dcterms:W3CDTF">2025-07-23T09:29:00Z</dcterms:modified>
  <cp:revision>4</cp:revision>
  <dc:subject/>
  <dc:title/>
</cp:coreProperties>
</file>