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3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umer Preference and Market Analysis of Soya Chap in Ahmedaba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growing demand for plant-based protein sources. This manuscript offers valuable insights into consumer behaviour and market trends. This study focuses the health conscious for buyers; sustainability of the product is very important. Consumer preference and market opportunities for growth innovation food marke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suitable for this article. Do not change it. But improve the study bett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uthor mentions all the aspects, but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include the objective of the study and purpose of the study in your abstract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e reason in future any one of the researchers refer your article may be useful for us. This my sugges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cation made in the manuscript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w days consumer or customer expectation mo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ion has noted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crease the minimum 30 reference APA form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 in the manuscript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crease the communication of the study, some paragraph incomplete statement. Please follow complete the statement in proper mann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your suggestion</w:t>
            </w:r>
          </w:p>
        </w:tc>
      </w:tr>
      <w:tr>
        <w:trPr>
          <w:trHeight w:val="39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our analysis part your mention cross table, descriptives, chi-square test I am not satisfied your analysis. Please some more change for the pa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7T11:37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0b59350-63a3-4704-8c7d-f0e4dc316b3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