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92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lecular identification and antimicrobial resistance profiling of Acinetobacter spp. isolated from retail meat samples in Chennai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Not applicable</w:t>
            </w:r>
          </w:p>
        </w:tc>
      </w:tr>
      <w:tr>
        <w:trPr>
          <w:trHeight w:val="90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Not applicabl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Not applicabl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Not applicabl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Not applicabl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t applicabl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the attach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"Muñoz-Pric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t al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." cannot be written as "Muñoz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t al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"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"Muñoz-Price" is the full, hyphenated surname of the author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APA style and academic writing, hyphenated surnames must be kept intact in both in-text citations and reference list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Ethical statement is not applicable for this research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30T06:38:00Z</dcterms:modified>
  <cp:revision>120</cp:revision>
  <dc:subject/>
  <dc:title/>
</cp:coreProperties>
</file>