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Scientific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SRR_13929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ustomer Satisafaction toward Quick Commerc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is manuscript contributes significantly to the growing field of digital consumer behavior by examining the evolving dynamics of Quick Commerce (Q-commerce) in urban India, a relatively underexplored yet rapidly expanding sector. By offering empirical insights into user satisfaction, behavioral trends, and service quality expectations, it helps bridge a critical research gap in real-time delivery platforms. The findings serve as a valuable reference for academics, practitioners, and policymakers aiming to understand and improve last-mile delivery experiences. Moreover, the study enhances theoretical discourse on consumer engagement in tech-enabled commerce, contributing to both marketing and service operations literatur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sumer Behavior and Service Satisfaction in Quick Commerce: Evidence from Urban India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e abstract is fairly comprehensive and presents a clear overview of the study’s objectives, methods, and finding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bstract revised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Yes, the manuscript appears to b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cientifically correct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based on the paper. It outlines a clear objective, uses empirical data, and draws logical conclusions from the finding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but add one more current article also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Yes, th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anguage is suitable</w:t>
            </w:r>
            <w:r>
              <w:rPr>
                <w:rFonts w:cs="Arial" w:ascii="Arial" w:hAnsi="Arial"/>
                <w:sz w:val="20"/>
                <w:szCs w:val="20"/>
              </w:rPr>
              <w:t xml:space="preserve"> for scholarly communication. It is clear, grammatically correct, and logically structured. Minor improvements can enhance pre'cision, but overall it meets academic standard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Kindly change the spelling mistake in titla it is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 “Satisfaction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”  not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 Satisafactio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Yu Gothic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  <w:lang w:val="en-GB" w:eastAsia="en-IN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 w:eastAsia="en-IN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  <w:br/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Yu Gothic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Yu Gothic" w:hAnsi="Arial Unicode MS;Yu Gothic" w:eastAsia="Arial Unicode MS;Yu Gothic" w:cs="Arial Unicode MS;Yu Gothic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Yu Gothic" w:hAnsi="Arial Unicode MS;Yu Gothic" w:eastAsia="Arial Unicode MS;Yu Gothic" w:cs="Arial Unicode MS;Yu Gothic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Yu Gothic" w:hAnsi="Arial Unicode MS;Yu Gothic" w:eastAsia="Arial Unicode MS;Yu Gothic" w:cs="Arial Unicode MS;Yu Gothic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srr.com/index.php/JS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83</cp:lastModifiedBy>
  <dcterms:modified xsi:type="dcterms:W3CDTF">2025-06-28T08:28:00Z</dcterms:modified>
  <cp:revision>1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