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Distress Migration in Bundelkhand: Policy Innovations for Sustainable Livelih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As this article has clearly mentioned the major factors behind distress migration along with some suggestions at policy formulation level, it will definitely help in framing certain policy interventions for sustainable livelihood among the migrants </w:t>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olicy recommendations, particularly the monetary aspect should be provided with basis on which it has been re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8T12:2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