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ed Priming on Growth Attributes of Buckwheat (Fagopyrum esculentum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findings provide valuable insights into how different priming agents, particularly gibberellic acid (GA3), can enhance growth parameters. Given the increasing demand for gluten-free and health-promoting grains like buckwheat, and the need for eco-friendly crop management practices, this study contributes useful agronomic strategies to improve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is generally suitable as it clearly reflects the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provides a good summary of the study objectives, methodology, and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IN" w:eastAsia="en-IN"/>
              </w:rPr>
            </w:pPr>
            <w:r>
              <w:rPr>
                <w:rFonts w:cs="Arial" w:ascii="Arial" w:hAnsi="Arial"/>
                <w:sz w:val="20"/>
                <w:szCs w:val="20"/>
                <w:lang w:val="en-IN" w:eastAsia="en-IN"/>
              </w:rPr>
              <w:t xml:space="preserve">The manuscript is scientifically sound. The experimental design (RBD with replications), treatments, and data collection methods are appropriate. The results are consistently interpreted and supported by literature references. The positive effects of GA3 at 200 ppm are convincingly demonstrated across all measured parameters. However </w:t>
            </w:r>
            <w:r>
              <w:rPr>
                <w:rFonts w:cs="Arial" w:ascii="Arial" w:hAnsi="Arial"/>
                <w:b/>
                <w:bCs/>
                <w:sz w:val="20"/>
                <w:szCs w:val="20"/>
                <w:lang w:val="en-IN" w:eastAsia="en-IN"/>
              </w:rPr>
              <w:t xml:space="preserve">the manuscript lacks results on </w:t>
            </w:r>
            <w:r>
              <w:rPr>
                <w:rFonts w:cs="Arial" w:ascii="Arial" w:hAnsi="Arial"/>
                <w:b/>
                <w:bCs/>
                <w:i/>
                <w:iCs/>
                <w:sz w:val="20"/>
                <w:szCs w:val="20"/>
                <w:lang w:val="en-IN" w:eastAsia="en-IN"/>
              </w:rPr>
              <w:t>yield and quality attributes</w:t>
            </w:r>
            <w:r>
              <w:rPr>
                <w:rFonts w:cs="Arial" w:ascii="Arial" w:hAnsi="Arial"/>
                <w:b/>
                <w:bCs/>
                <w:sz w:val="20"/>
                <w:szCs w:val="20"/>
                <w:lang w:val="en-IN" w:eastAsia="en-IN"/>
              </w:rPr>
              <w:t>—mentioned in the methodology but not in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Could include some more recent work (past 3–5 years) on buckwheat seed priming or GA3 applications in cereals or pseudo-cereals to enhance modern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is understandable but requires editing for grammar, sentence structure, and clarity. The English level is borderline acceptable for scholarly communication—improvement is nee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revised</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1T10:4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