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2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ed Priming on Growth Attributes of Buckwheat (Fagopyrum esculentum Moench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s of this manuscript may be helpful to the commercial grow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ufficient, add more relevant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lete such references which are absent in the 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typographical mistakes in th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horten the results and Discussion section. Delete un-necessary sentenc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erent tables should be merged altogether to make it presen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1T10:4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