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_1392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xicity of Red Macro algae, Laurencia obtusa against Growth and Development of Spodoptera litura (Noctuidae: Lepidopter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7T12:1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