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vitro study on physiological growth and effect of different artificial inoculation methods on incubation period of Alternaria porri (Ellis) Cifferi causing purple blotch of on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23</cp:lastModifiedBy>
  <dcterms:modified xsi:type="dcterms:W3CDTF">2025-06-30T11:32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