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1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study on Ice Cream Brand Preference Survey for Youth of Anand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Survey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paper is all about the survey study of Ice cream Brand Prefere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Ok since the paper is only related to analysing Survey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gnificance of the Topic is not disclosed in Abstract; Knowledge Gap &amp; Research Methodology is not described properly. Need additional points on Why the Research was conducted and what is the existing knowledge Gap along with brief on Research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any places % calculation is not correct please check them again and rectify (Table No-3, Table-5, Table-6)</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able No -8 how cum sum of all collected sample exceeding 100, Rectify the same please. Same for Table No-3. Rectify Table No-11, Wrong calculation. </w:t>
            </w:r>
            <w:r>
              <w:rPr>
                <w:rFonts w:cs="Arial" w:ascii="Arial" w:hAnsi="Arial"/>
                <w:b/>
                <w:sz w:val="20"/>
                <w:szCs w:val="20"/>
                <w:lang w:val="en-GB"/>
              </w:rPr>
              <w:t>Sample Size is very Less, if possible, please increase the sample Size up to 37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k and up to the Ma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with only data collection &amp; Basic calculation has been done and no Theoretical construct or Variable detection done, No causal relationship between variables identified through statistical measurement.  There are lot of calculation mistake which need to be rectified, and re-submission needed.</w:t>
            </w:r>
          </w:p>
          <w:p>
            <w:pPr>
              <w:pStyle w:val="NormalWeb"/>
              <w:spacing w:before="0" w:after="0"/>
              <w:rPr>
                <w:rFonts w:ascii="Arial" w:hAnsi="Arial" w:cs="Arial"/>
                <w:bCs/>
                <w:sz w:val="20"/>
                <w:szCs w:val="20"/>
                <w:lang w:val="en-GB"/>
              </w:rPr>
            </w:pPr>
            <w:r>
              <w:rPr>
                <w:rFonts w:cs="Arial" w:ascii="Arial" w:hAnsi="Arial"/>
                <w:sz w:val="20"/>
                <w:szCs w:val="20"/>
                <w:lang w:val="en-GB"/>
              </w:rPr>
              <w:t>Major changes need to be done in Calculation part and thereof the explanation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1T09:57:00Z</dcterms:modified>
  <cp:revision>143</cp:revision>
  <dc:subject/>
  <dc:title/>
</cp:coreProperties>
</file>