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URVEY ON CONSUMER PREFERENCES AND TRENDS IN CAK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readers to understand cake consumption patter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ggested title- A SURVEY ON CONSUMER PREFERENCES AND TRENDS IN CAKE CONSUMPTION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6T08:33:00Z</dcterms:modified>
  <cp:revision>119</cp:revision>
  <dc:subject/>
  <dc:title/>
</cp:coreProperties>
</file>