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ility of Mobile application (Dairy Kannada) in Dissemination of Dairy information – An Empirical Evidence from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urrent research. Original manuscript. The results of this research bring something new, beneficial,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ict tools are of current need of importance for the sustainable livestock. Hence the research carries valuable insights for its wider util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title of the manuscript is appropriate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of the article is comprehensiv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The subsections and structure of the manuscript a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Style w:val="Rynqvb"/>
                <w:rFonts w:eastAsia="Arial Unicode MS" w:cs="Arial" w:ascii="Arial" w:hAnsi="Arial"/>
                <w:b/>
                <w:bCs/>
                <w:sz w:val="20"/>
                <w:szCs w:val="20"/>
                <w:lang w:val="en"/>
              </w:rPr>
              <w:t>, it is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include tables 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ext of conclusion should be delet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commendations constitute the conclus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and made appropriate corrections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exis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8:56:00Z</dcterms:created>
  <dc:creator>anonymous</dc:creator>
  <dc:description/>
  <cp:keywords/>
  <dc:language>en-US</dc:language>
  <cp:lastModifiedBy>Editor-11</cp:lastModifiedBy>
  <dcterms:modified xsi:type="dcterms:W3CDTF">2025-06-28T11:59:00Z</dcterms:modified>
  <cp:revision>7</cp:revision>
  <dc:subject/>
  <dc:title/>
</cp:coreProperties>
</file>