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2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weather parameters on population dynamics of pod borer, Helicoverpa armigera in medium duration pigeonpea in Eastern Plateau and Hill region of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By addressing some concerns, the manuscript can be improved to provide a clearer and more accurate representation of the study's finding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ank you for the comments. We have revised the manuscript as per your suggestions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Please add the effects of other weather parameters (e.g., temperature, rainfall) on the population of pod bor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Avoid using abbreviations (e.g., "45th SMW" could be written as "45th Standard Meteorological Week"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ere are no significant effects of other parameters on the population dynamics of </w:t>
            </w:r>
            <w:r>
              <w:rPr>
                <w:rFonts w:cs="Arial" w:ascii="Arial" w:hAnsi="Arial"/>
                <w:b w:val="false"/>
                <w:i/>
                <w:iCs/>
                <w:lang w:val="en-GB" w:eastAsia="en-US" w:bidi="ar-SA"/>
              </w:rPr>
              <w:t xml:space="preserve">Helicoverpa armigera. 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>We have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corrected SMW into “Standard Meteorological Week”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Ensure consistency in referencing style throughout the manuscript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Correct the discrepancy in the number of authors for "Mishra et al., 2021" (should be "Mishra and Omkar" if only two authors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Add the year for "Sheikh et al." in the reference list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Include "Snedecor and Cochran" in the citation in the manuscript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uggestion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- Uniformly format references in the manuscript and reference list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- Double-check citations and references for accurac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22222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22222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we have corrected and maintained consistency in referencing style throughout the manuscrip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ave corrected from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Mishra et al., 2021 to “Misra and Omkar”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 the year (2024) for “Sheikh et al.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re is no requirement of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"Snedecor and Cochran" in the citation in the manuscript, so we have removed it from the referenc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anks for your valuable suggestions. We have corrected all that you mentioned and double-checked citations and references for accuracy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ality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used in the article is suitable for scholarly communication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corrected all that you mentioned and added some reviews and references in the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Cs/>
                <w:sz w:val="20"/>
                <w:szCs w:val="20"/>
                <w:lang w:val="en-GB"/>
              </w:rPr>
              <w:t>(I agreed with reviewer, corrected the manuscript and highlighted that part in the manuscript.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present in this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;Mangal"/>
      <w:b/>
      <w:bCs/>
      <w:lang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1T06:36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65cb914-6811-41b6-be78-29ecdfc33804</vt:lpwstr>
  </property>
</Properties>
</file>