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1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reats of Climate Change in Arab Gulf Countr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article analyzes climate change in the Arab Gulf countries from 1981 to 2020, highlighting a significant increase in average annual temperature. It also identifies a decreasing trend in rainfall and a rise in potential evapotranspiration, exacerbating water scarcity and environmental degradation. These findings provide valuable insights to support regional climate adaptation policies.</w:t>
            </w:r>
          </w:p>
          <w:p>
            <w:pPr>
              <w:pStyle w:val="ListParagraph"/>
              <w:ind w:left="0" w:hanging="0"/>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that. It is highlight to manuscript, mainly, in the conclusions</w:t>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2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Despite the relevance of the topic and the broad temporal scope of the analysis, the article presents several methodological and writing weaknesses. Methodologically, it lacks validation of the CRU-TS data with local measurements, does not include an uncertainty analysis, relies on limited statistical tools, and omits predictive modeling. Furthermore, the criteria for selecting sampling points are not clearly detailed, raising concerns about spatial representativeness. From a writing perspective, the article shows structural inconsistencies, repetitions, and redundant sections, along with grammatical issues that hinder clarity in English. Although numerous tables and figures are provided, they are poorly integrated into the discussion, and the conclusion is overly descriptive, lacking deeper practical implications or directions for futur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validation of the CRU-TS data was validated with some local metrological station, but we did not mentioned that as it will takes some space. The sampling sites were selected systematically covering the whole area of the AGC.</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see com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 there is no any ethical issues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Times New Roman" w:cs="Segoe UI"/>
      <w:sz w:val="18"/>
      <w:szCs w:val="18"/>
      <w:lang w:val="en-US"/>
    </w:rPr>
  </w:style>
  <w:style w:type="character" w:styleId="HTMLPreformattedChar">
    <w:name w:val="HTML Preformatted Char"/>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1:44:00Z</dcterms:created>
  <dc:creator>anonymous</dc:creator>
  <dc:description/>
  <cp:keywords/>
  <dc:language>en-US</dc:language>
  <cp:lastModifiedBy>Editor-11</cp:lastModifiedBy>
  <dcterms:modified xsi:type="dcterms:W3CDTF">2025-06-28T10: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4b2be33-cb03-455b-bd5e-b950edd738fd</vt:lpwstr>
  </property>
</Properties>
</file>